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 к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ольского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09.02.2023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№  </w:t>
      </w:r>
      <w:r>
        <w:rPr>
          <w:rFonts w:eastAsia="Times New Roman" w:cs="Times New Roman" w:ascii="Times New Roman" w:hAnsi="Times New Roman"/>
          <w:sz w:val="23"/>
          <w:szCs w:val="23"/>
          <w:u w:val="single"/>
          <w:lang w:eastAsia="ru-RU"/>
        </w:rPr>
        <w:t>90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Развитие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икольского муниципального района на 2020-2025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8051"/>
      </w:tblGrid>
      <w:tr>
        <w:trPr>
          <w:trHeight w:val="84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57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исполнители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«Центр обслуживания бюджетных учреждений»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«Центр бухгалтерского учета и отчетности Никольского муниципального района»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ники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бюджетные образовательные организации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и и задачи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Цель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личности, отвечающей требованиям современного общества и экономик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Задачи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. Дошкольное образование: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 Обеспечение доступности и качества дошкольного образования вне зависимости от места жительства детей (5.1.4.1.);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1.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рнизация образовательной среды в соответствии с ФГОС ДО (5.1.4.2.);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 Удовлетворение потребностей детей-инвалидов, детей с ограниченными возможностями здоровья в инклюзивном образовании (5.1.4.6.)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 Обеспечение повышения доступности дошкольного образования для детей в возрасте от 2 месяцев до 3 лет за счет создания дополнительных мест в образовательных организациях, осуществляющих образовательную деятельность по образовательным программам дошкольного образования (5.1.4.14.)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 Создание условий для раннего развития детей в возрасте до 3 лет, реализация программы психоло</w:t>
              <w:softHyphen/>
              <w:t>го-педагогической, методической и консультативной помощи родителям детей, получающих дошкольное образование в семье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Приобретение услуг распределительно-логистического центра на поставки продовольственных товаров для муниципальных образовательных организац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 Общее и дополнительное образова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2.1. Развитие сети и инфраструктуры организаций общего и дополнительного образования для обеспечения доступности образовательных услуг и качественных условий обучения, независимо от территории проживания и возможностей здоровь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ей детей-инвалидов, детей с ограниченными возможностями здоровья в инклюзивном образовании. Создание в системе общего образования равных возможностей для современного качественного образования и позитивной социализации для отдельных категорий детей (детей-инвалидов, обучающихся на дому; обучение детей в малокомплектных школа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2. Модернизация содержания образования и образовательной среды в соответствии с обновленными ФГОС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3. Выявление, развитие и поддержка молодых талантов, целевая поддержка одарённых детей. Создание условий, обеспечивающих доступность дополнительных общеобразовательных общеразвивающих програм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4. Развитие независимой и прозрачной для общества оценки качества образования, гласности и коллегиальности в области оценки качества образован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zh-CN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5. Усиление социальной защищённости педагогических работников района, создание условий для закрепления педагогических кадров образовательных учреждений, обеспечение сферы образования квалифицированными кадрам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Обеспечение персонифицированного финансирования дополнительного образования в район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 Обеспечение в спортивной организации сферы образования переход на программы спортивной подготовки, в детско-юношеской спортивной школе не менее 1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2.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«Успех каждого ребенка» (Создание новых мест в образовательных организациях различных типов для реализации дополнительных общеразвивающих программ всех направленносте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 Реализация регионального проекта «Цифровая образовательная сред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 Реализация регионального проекта «Современная школ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 Предоставление бесплатного горячего питания обучающихся, получающих начальное общее образование в муниципальных образовательных организ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 Создание условий для обеспечения образовательного процесса в части нераспространения новой коронавирусной инфек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 Приобретение услуг распределительно-логического центра на поставки продовольственных товаров для муниципальных образовательных организаци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. Реализация регионального проекта «Патриотическое воспитание граждан Российской Федерации».</w:t>
            </w:r>
          </w:p>
        </w:tc>
      </w:tr>
      <w:tr>
        <w:trPr>
          <w:trHeight w:val="223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ы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1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звитие дошкольного образова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а 2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звити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бщего и дополнительного образования детей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программа 3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Обеспечение реализации подпрограмм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но-целевые инструмент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и этапы реализации Программы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- 2025 годы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показатели Программы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. Дошкольное образовани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 Процент охвата детей в возрасте 3-7 лет программами дошкольного образования (5.1.5.4.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 Удельный вес численности обучающихся в соответствии с федеральным государственным образовательным стандартом (5.1.5.1.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 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 (5.1.5.2.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 Доля детей - инвалидов в возрасте от 1,5 до 7 лет, охваченных дошкольным образованием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. Процент доступности дошкольного образования для детей в возрасте от 2 месяцев до 3 лет (5.1.5.5.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 Численность воспитанников в возрасте до трех лет, посещающих муниципальные организации, осуществляющие образовательную деятельность по образовательным программам дошкольного образования, присмотр и уход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. Количество услуг психолого-педагогической, методической и социаль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. Доля граждан, положительно оценивших качество услуг психолого-педагогической, методической и консультативной помощи, от общего числа обратившихся за получением услуг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 Общее и дополнительное образова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. Средняя наполняемость классов в городской мест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2. Средняя наполняемость классов в сельской местности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3. Доля общеобразовательных организаций, в которых создана универсальная безбарьерная среда для инклюзивного образования детей – инвалидов, в общем количестве общеобразовательных организаций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4. Доля детей – 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 – инвалидов школьного возрас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5. Доля общеобразовательных учреждений, осуществляющих дистанционное обучение обучающихся, в общей численности общеобразовательных учреждений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6. 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7. Доля детей – инвалидов в возрасте от 5 до 18 лет, получающих дополнительное образование, в общей численности детей - инвалидов такого возрас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 Количество зданий общеобразовательных организаций, в которых выполнены мероприятия по благоустройству зданий (ед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 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0. Доля обучающихся, в том числе детей-инвалидов и детей с ОВЗ, охваченных профориентационной работой, в общей численности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1. Доля школьников, которым предоставлена возможность обучаться в соответствии с основными современными требованиями, в общей численности школьни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2. Доля школьников, обучающихся по ФГОС, в общей численности школьни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3. 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, в общей численности учите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4. Доля детей, охваченных мероприятиями муниципального, регионального, уровня в общей численности детей в возрасте от 7 до 18 ле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5. Удельный вес численности обучающихся, участников всероссийской олимпиады школьников на региональном этапе ее проведения от общей численности обучающихся 9-11 классов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. Доля детей, охваченных образовательными программами дополнительного образования детей, в общей численности детей и молодежи в возрасте 5-18 лет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7. Доля выпускников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. Удельный вес численности учителей общеобразовательных организаций в возрасте до 35 лет в общей численности учителей общеобразовательных учрежд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. 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. Количество обучающихся, осуществляющих программы спортивной подготов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1. 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 (человек в год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2. Доля отдельных групп сотрудников, прошедших переподготовку (повышение квалификации) по программам (курсам, модулям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дагогические работники, в том числе наставники без педагогическ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уководител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ивлекаемые специалисты, в том числе из предприятий реального сектора экономики, образовательные волонтеры и д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3. Участие в региональных этапах всероссийских и международных мероприятиях различной направленности, в которых примут участие обучающиеся на новых места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исло мероприятий (ед. в год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исло участников (чел. в год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4. Количество общеобразовательных организаций, внедривших целевую модель 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 (ед., количество образовательных организаци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5. 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 (%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6. 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 (%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7. 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 (%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8. 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 (%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9. Доля общеобразовательных организаций, внедривших целевую модель цифровой образовательной среды в отчетном году (%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0. Доля общеобразовательных организаций, оснащенных в целях внедрения цифровой образовательной сре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1. Доля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 образовательной сре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2. Доля педагогических работников, использующих сервисы федеральной информационно-сервисной платформы цифровой образовательной сре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3. 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4. Численность детей, осваивающих учебных предмет «Технология» на базе Центров образования цифрового и гуманитарного профилей «Точка роста» (чел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5. 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 (чел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6. Численность детей, осваивающих учебных предмет «Информатика» на базе Центров образования цифрового и гуманитарного профилей «Точка роста» (чел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7. Численность детей, охваченных дополнительными общеобразовательными программами на базе Центров образования цифрового и гуманитарного профилей «Точка роста» (чел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8. Численность детей, занимающихся шахматами на постоянной основе, на базе Центров образования цифрового и гуманитарного профилей «Точка роста» (чел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9. 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 (чел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0. Численность человек, ежемесячно вовлеченных в программу социально-культурных компетенций (чел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1. Количество проведенных на площадке Центров образования цифрового и гуманитарного профилей «Точка роста» социокультурных мероприятий (е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2. Повышение квалификации педагогов Центров образования цифрового и гуманитарного профилей «Точка роста» по предмету «Технология», ежегодно (%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3. Повышение квалификации иных сотрудников Центров образования цифрового и гуманитарного профилей «Точка роста», ежегодно (%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4. 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 (ед.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5. Количеств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 - научной и технологической направленност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6. Численность обучающихся общеобразовательной организации, охваченных образовательными программами общего образования естественно-научной и технологической направленностей на базе центра «Точка роста» (человек в год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7. Численность детей, обучающихся программам дополнительного образования естественно-научной и технической направленностей на базе центра «Точка роста» (человек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8. Численность обучающихся, ежемесячно использующих инфраструктуру центров «Точка роста» для дистанционного образования (человек в год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9. Доля педагогических работников центра «Точка роста», прошедших обучение по программам из реестра программ повышения квалификации федерального операто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1. 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9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2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3. 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 – 1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4. 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</w:tc>
      </w:tr>
      <w:tr>
        <w:trPr>
          <w:trHeight w:val="253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ового обеспеч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«Общий объем бюджетных ассигнований на реализацию муниципальной программы составляет 3 795 161,2 тыс. руб., в том числе по годам реализации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0 год – 548 047,2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 xml:space="preserve">2021 год – 599 680,9 тыс. руб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2 год – 686 394,1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3 год – 670 078,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4 год – 643 119,0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 xml:space="preserve">2025 год – 647 841,8 тыс. руб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в том числе за счет субвенций и субсидий из областного бюджета за счет средств федерального бюджета – 170 071,7 тыс. рублей, в том числе по годам реализации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0 год –  17 723,4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 xml:space="preserve">2021 год –  27 921,5 тыс. руб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2 год – 27 794,7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3 год – 31 834,3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4 год – 38 482,9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 xml:space="preserve">2025 год – 26 314,9 тыс. руб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в том числе за счет субвенций и субсидий из областного бюджета за счет собственных средств областного бюджета – 2 376 988,4 тыс. рублей, в том числе по годам реализации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0 год – 371 396,7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 xml:space="preserve">2021 год – 383 536,6 тыс. руб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2 год – 451 070,2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3 год – 409 056,0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4 год – 371 652,2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5 год – 390 276,7 тыс. руб.,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в том числе за счет собственных доходов бюджета – 1 248 101,1 тыс. рублей, в том числе по годам реализации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0 год – 158 927,1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 xml:space="preserve">2021 год – 188 222,8 тыс. руб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2 год – 207 529,2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3 год – 229 187,9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4 год – 232 983,9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5 год – 231 250,2 тыс. руб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результаты реализации Программы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 период с 2020 года по 2025 год планируется достижение следующих результатов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1. Дошкольное образовани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1. Процент охвата детей в возрасте 3 - 7 лет программами дошкольного образования -100%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 Удельный вес численности обучающихся в соответствии с федеральным государственным образовательным стандартом- 100%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 Доля дошкольных образовательных организаций, в которых создана универсальная безбарьерная среда для инклюзивного образования детей -инвалидов, в общем количестве дошкольных образовательных организаций – 30 %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 Доля детей-инвалидов в возрасте от 1,5 до 7 лет, охваченных дошкольным образованием – 95 %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цент доступности дошкольного образования для детей в возрасте от 2 месяцев до 3 лет - 100 %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. Сохранение численности воспитанников в возрасте до трех лет, посещаю</w:t>
              <w:softHyphen/>
              <w:t>щих муниципальные организации, осуществляющие образо</w:t>
              <w:softHyphen/>
              <w:t>вательную деятельность по образовательным программам дошкольного образо</w:t>
              <w:softHyphen/>
              <w:t>вания, присмотр и уход, на уровне не менее 200 человек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. Увеличение количества услуг психолого - педагогической, методической и социальной помощи родителям (законным представителям) детей, а также гра</w:t>
              <w:softHyphen/>
              <w:t>жданам, желающим принять на воспитание в свои семьи детей, оставшихся без попечения родителей, в том числе с привлечением некоммерческих организаций до 3090 единиц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. Сохранение доли граждан, положительно оценивших качество услуг психолого - педагогической, методической и консультативной помощи, от общего числа обратившихся за получением услуги, на уровне не менее 100%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 - логистического центра - 9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. Общее и дополнительное образова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. Увеличение средней наполняемости классов в городской местности до 24 челове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2. Увеличение средней наполняемости классов в сельской местности до 6 челове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3. Доля общеобразовательных организаций, в которых создана универсальная безбарьерная среда для инклюзивного образования детей – инвалидов, в общем количестве общеобразовательных организаций – 42,9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4. Доля детей – 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 – инвалидов школьного возраста – 10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5. Доля общеобразовательных учреждений, осуществляющих дистанционное обучение обучающихся, в общей численности общеобразовательных учреждений – 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6. 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 - 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7. Доля детей – инвалидов в возрасте от 5 до 18 лет, получающих дополнительное образование, в общей численности детей - инвалидов такого возраста – 45,0 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 Количество зданий общеобразовательных организаций, в которых выполнены мероприятия по благоустройству зданий (1 ед.)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9. 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-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 Доля обучающихся, в том числе детей-инвалидов и детей с ОВЗ, охваченных профориентационной работой, в общей численности обучающихся – 95 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1. Рост доли школьников, которым предоставлена возможность обучаться в соответствии с основными современными требованиями, в общей численности школьников, до 93,3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2. Рост доли школьников, обучающихся по федеральным государственным образовательным стандартам, в общей численности школьников – до 100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3. Рост доли учителей, эффективно использующих современные образовательные технологии (в том числе информационные коммуникационные технологии) в профессиональной деятельности, в общей численности учителей - до 95,0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4. Рост доли детей, охваченных мероприятиями муниципального и регионального уровня в общей численности детей в возрасте от 7 до 18 лет - до 95,0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5. Удельный вес численности обучающихся, участников всероссийской олимпиады школьников на региональном этапе ее проведения от общей численности обучающихся 9-11 классов. до 5 %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. Доля детей, охваченных образовательными программами дополнительного образования детей, в общей численности детей и молодежи в возрасте 5-18 лет -77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7. Доля выпускников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- до 0,0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. Увеличение доли численности учителей общеобразовательных организаций в возрасте до 35 лет в общей численности учителей общеобразовательных учреждений до 10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. 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 увеличится до 25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0. 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ичество обучающихся, осуществляющих программы спортивной подготовки не менее 10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1. 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 (654 челове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2. Доля отдельных групп сотрудников, прошедших переподготовку (повышение квалификации) по программам (курсам, модулям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дагогические работники, в том числе наставники без педагогического образования (100 %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уководители (100 %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ивлекаемые специалисты, в том числе из предприятий реального сектора экономики, образовательные волонтеры и др. (100 %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3. Участие в региональных этапах всероссийских и международных мероприятиях различной направленности, в которых примут участие обучающиеся на новых места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исло мероприятий (20 ед. в год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исло участников (327 чел. в год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4. Количество общеобразовательных организаций, внедривших целевую модель 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 (от 1 до 10 ед., количество образовательных организаци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5. 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 (от 7% до 16%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6. 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 (от 7% до 71%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7. 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 (от 4% до 35 %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8. 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 (от 4% до 15%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9. Доля общеобразовательных организаций, внедривших целевую модель цифровой образовательной среды в отчетном году (от 6% до 20%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0. Доля общеобразовательных организаций, оснащенных в целях внедрения цифровой образовательной среды – 20 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1. Доля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 образовательной среды – 15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2. Доля педагогических работников, использующих сервисы федеральной информационно-сервисной платформы цифровой образовательной среды – 20 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3. 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 – 20 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4. Численность детей, осваивающих учебных предмет «Технология» на базе Центров образования цифрового и гуманитарного профилей «Точка роста» (от 1218 человек до 1834 челове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5. 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 (от 275 человек до 440 челове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6. Численность детей, осваивающих учебных предмет «Информатика» на базе Центров образования цифрового и гуманитарного профилей «Точка роста» (от 535 человек до 814 челове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7. Численность детей, охваченных дополнительными общеобразовательными программами на базе Центров образования цифрового и гуманитарного профилей «Точка роста» (от 1144 человек до 1746 челове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8. Численность детей, занимающихся шахматами на постоянной основе, на базе Центров образования цифрового и гуманитарного профилей «Точка роста» (от 40 человек до 280 челове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9. 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 (от 200 человек до 1400 челове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0. Численность человек, ежемесячно вовлеченных в программу социально-культурных компетенций (от 200 человек до 1400 челове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1. Количество проведенных на площадке Центров образования цифрового и гуманитарного профилей «Точка роста» социокультурных мероприятий (от 10 ед. до 70 е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2. Повышение квалификации педагогов Центров образования цифрового и гуманитарного профилей «Точка роста» по предмету «Технология», ежегодно (100 %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3. Повышение квалификации иных сотрудников Центров образования цифрового и гуманитарного профилей «Точка роста», ежегодно (100%)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4. 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 (2 ед.)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5. Количеств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 - научной и технологической направленностей – 4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6. Численность обучающихся общеобразовательной организации, охваченных образовательными программами общего образования естественно-научной и технологической направленностей на базе центра «Точка роста» (человек в год) – 421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7. Численность детей, обучающихся программам дополнительного образования естественно-научной и технической направленностей на базе центра «Точка роста» (человек) – 270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8. Численность обучающихся, ежемесячно использующих инфраструктуру центров «Точка роста» для дистанционного образования (человек в год) – 135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9. Доля педагогических работников центра «Точка роста», прошедших обучение по программам из реестра программ повышения квалификации федерального оператора – 100%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0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(100%)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1. 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COVID-19) (100%)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2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 – 9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3. 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 – 17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4. 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 – 6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сферы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ая Программа направлена на реализацию мероприятий по модернизации образования, введение федеральных государственных образовательных стандартов и реализацию мероприятий по устойчивому развитию Никольского района Вологод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состоит из трех взаимосвязанных подпрограмм, предполагающих комплексное изменение системы образования в течение заданного периода времени, при установленном бюджете с ориентацией на приоритетное требование к качеству результатов.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мероприятия подпрограмм направлены на улучшение материально-технических, учебно-методических, кадровых, информационных условий, обеспечивающих развитие образовательной инфраструктуры в соответствии с требованиями времени, комплексную безопасность образовательных учреждений, а также обеспечение преемственности всех ступеней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состоянию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сентября 2018 г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разовательное пространство Никольского района включает 28 муниципальных образовательных учрежде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 дошкольных образовательных учреж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 общеобразовательных учреждений: 4 средних, 10 основных, 1-ОШИ с ОВ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учреждения дополнительного образования детей.</w:t>
      </w:r>
    </w:p>
    <w:p>
      <w:pPr>
        <w:pStyle w:val="Normal"/>
        <w:spacing w:lineRule="auto" w:line="240" w:before="0" w:after="0"/>
        <w:ind w:right="6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общего и дополнительного образования района характеризуется достаточно высоким качеством образования, о чем свидетельствуют результаты ЕГЭ и ОГЭ, которые по большинству предметов выше среднеобластных показателей, увеличением количества участников предметных олимпиад, творческих конкурсов и фестива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овышения качества образования и снижения уровня неравенства в получении качественного образования городскими и сельскими школьниками, а также детьми с ограниченными возможностями здоровья в районе принимаются следующие мер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ереход всех школ района на федеральные государственные образовательные стандарты дошкольного, начального, основного общего образования и введение оценки качества образования в соответствии с требованиями ФГОС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тимизация сети образовательных учреждений, включающая в себя создание базовых школ, оснащение современным оборудованием ресурсного центра для осуществления дистанционного образования, а также улучшение материально-технической базы пришкольных интернатов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материально-технической и реабилитационной базы специальных школ, способствующее реализации дистанционных технологий обучения и созданию системы социокультурной адаптации детей с ограниченными возможностями здоровья и детей-инвалидов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Несмотря на предпринимаемые меры, для муниципальной системы общего образования и дополнительного образования характерен ряд проблем: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личия в условиях осуществления образовательной деятельности и качестве образовательных результатов между общеобразовательными учреждения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медленный процесс обновления учебно-материальной баз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зкий спектр условий для удовлетворения потребностей детей с ограниченными возможностями здоровья в программах инклюзивного образ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овышенный уровень неэффективных расход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зрастной и гендерный дисбаланс кадрового корпуса муниципальной системы образования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- недостаточная гибкость и мобильность системы повышения квалифик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достаточное финансирование ряда мероприятий 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ограммные мероприятия ориентированы на следующие прогнозные характеристики развития системы общего и дополнительного образов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нижение неравенства между учениками городских и сельских образовательных учреждений в доступе к качественным услугам общего и дополнительного образ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качества образования за счет модернизации содержания и технологий образов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величение количества образовательных учреждений, обеспечивающих современные условия обуч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ализацию персонифицированной системы повышения квалификации.</w:t>
      </w:r>
    </w:p>
    <w:p>
      <w:pPr>
        <w:pStyle w:val="Normal"/>
        <w:autoSpaceDE w:val="false"/>
        <w:spacing w:lineRule="auto" w:line="240" w:before="0" w:after="0"/>
        <w:ind w:firstLine="4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Никольском муниципальном районе потребность в местах в детских садах для детей 3-7 лет удовлетворена полностью. Все желающие дети в возрасте до 3х лет также посещают дошкольные учреждения. Обеспеченность местами в городе не менее 90 мест на 100 детей. В сельской местности потребность в местах в детских садах закрыта полностью.</w:t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проблемы муниципальной системы дошкольного образования связа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 отставанием ресурсного обеспечения учреждений (материально-техническая и образовательная база) от современных требований.</w:t>
      </w:r>
    </w:p>
    <w:p>
      <w:pPr>
        <w:pStyle w:val="Normal"/>
        <w:spacing w:lineRule="auto" w:line="240" w:before="0" w:after="0"/>
        <w:ind w:firstLine="43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ные мероприятия направлены на обеспечение общедоступного качественного дошкольного образования посредством сохранения сети и количества мест в муниципальных дошкольных образовательных учреждениях, введения федерального государственного образовательного стандарта дошкольного образования, создания универсальной безбарьерной среды для получения качественного дошкольного образования детьми-инвалидам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формировании Программы учитывались цели и задачи основных стратегических документов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кона Российской Федерации от 29.12.2012 года № 273 "Об образовании в Российской Федерации" (с изменениями и дополнениями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циональной образовательной инициативы «Наша новая школа» (утверждена Президентом РФ 4 февраля 2010 г.)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а Президента Российской Федерации от 7 мая 2018 г. №204 «О национальных целях и стратегических задачах развития РФ на период до 2024 года»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ой программы РФ «Развитие образования», утвержденной постановлением правительства РФ от26.02.2017 №1642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ой программы «Развитие образования Вологодской области на 2021-2025 годы», утвержденной постановлением правительства Вологодской области от 28.01.2019 №74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тегии социально-экономического развития Никольского муниципального района Вологодской области на период до 2030 года», утвержденной решением Представительного собрания от14.12.2018 №102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113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а мероприятий по реализации «Стратегии социально-экономического развития Никольского муниципального района Вологодской области на период до 2030 года», утвержденной постановлением администрации Никольского муниципального района от 21.03.2019г. №237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113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тегии развития Вологодской области на период до 2020 года, утвержденной постановлением Правительства Вологодской области от 3 марта 2009 года № 398.</w:t>
      </w:r>
    </w:p>
    <w:p>
      <w:pPr>
        <w:pStyle w:val="Normal"/>
        <w:spacing w:before="0" w:after="0"/>
        <w:ind w:right="113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2.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, задачи, целевые показатели, основные ожидаемые конечные результаты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 программы, сроки и этапы реализации муниципальной программы.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43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Программы сформулирована с учетом Указа Президента Российской Федерации от 7 мая 2018 г. № 204 «О национальных целях и стратегических задачах развития РФ на период до 2024 года».</w:t>
      </w:r>
    </w:p>
    <w:p>
      <w:pPr>
        <w:pStyle w:val="Normal"/>
        <w:spacing w:lineRule="auto" w:line="240" w:before="0" w:after="0"/>
        <w:ind w:firstLine="43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ю Программы является 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личности, отвечающей требованиям современного общества.</w:t>
      </w:r>
    </w:p>
    <w:p>
      <w:pPr>
        <w:pStyle w:val="Normal"/>
        <w:spacing w:lineRule="auto" w:line="240" w:before="0" w:after="0"/>
        <w:ind w:firstLine="435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предусматривает реализацию ряда задач и достижение соответствующих задачам показателей: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. Дошкольное образование:</w:t>
      </w:r>
    </w:p>
    <w:p>
      <w:pPr>
        <w:pStyle w:val="Normal"/>
        <w:tabs>
          <w:tab w:val="clear" w:pos="708"/>
          <w:tab w:val="left" w:pos="1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Обеспечение доступности и качества дошкольного образования вне зависимости от места жительства детей (5.1.4.1.);</w:t>
      </w:r>
    </w:p>
    <w:p>
      <w:pPr>
        <w:pStyle w:val="Normal"/>
        <w:tabs>
          <w:tab w:val="clear" w:pos="708"/>
          <w:tab w:val="left" w:pos="60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.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рнизация образовательной среды в соответствии с ФГОС ДО (5.1.4.2.);</w:t>
      </w:r>
    </w:p>
    <w:p>
      <w:pPr>
        <w:pStyle w:val="Normal"/>
        <w:tabs>
          <w:tab w:val="clear" w:pos="708"/>
          <w:tab w:val="left" w:pos="6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Удовлетворение потребностей детей-инвалидов, детей с ограниченными возможностями здоровья в инклюзивном образовании (5.1.4.6.);</w:t>
      </w:r>
    </w:p>
    <w:p>
      <w:pPr>
        <w:pStyle w:val="Normal"/>
        <w:tabs>
          <w:tab w:val="clear" w:pos="708"/>
          <w:tab w:val="left" w:pos="1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Обеспечение повышения доступности дошкольного образования для детей в возрасте от 2 месяцев до 3 лет за счет создания дополнительных мест в образовательных организациях, осуществляющих образовательную деятельность по образовательным программам дошкольного образования (5.1.4.14.);</w:t>
      </w:r>
    </w:p>
    <w:p>
      <w:pPr>
        <w:pStyle w:val="Normal"/>
        <w:widowControl w:val="false"/>
        <w:spacing w:lineRule="auto" w:line="240" w:before="0" w:after="0"/>
        <w:ind w:right="1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5. Создание условий для раннего развития детей в возрасте до 3 лет, реализация программы психолого - педагогической, методической и консультативной помощи родителям детей, получающих дошкольное образование в семье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риобретение услуг распределительно-логистического центра на поставки продовольственных товаров для муниципальных образовательных организаций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Общее и дополнительное образова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2.1. Развитие сети и инфраструктуры организаций общего и дополнительного образования для обеспечения доступности образовательных услуг и качественных условий обучения, независимо от территории проживания и возможностей здоровья. </w:t>
      </w:r>
      <w:r>
        <w:rPr>
          <w:rFonts w:cs="Times New Roman" w:ascii="Times New Roman" w:hAnsi="Times New Roman"/>
          <w:sz w:val="24"/>
          <w:szCs w:val="24"/>
        </w:rPr>
        <w:t>Удовлетворение потребностей детей-инвалидов, детей с ограниченными возможностями здоровья в инклюзивном образовании. Создание в системе общего образования равных возможностей для современного качественного образования и позитивной социализации для отдельных категорий детей (детей-инвалидов, обучающихся на дому; обучение детей в малокомплектных школах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2.2. Модернизация содержания образования и образовательной среды в соответствии с обновленными ФГОС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2.3. Выявление, развитие и поддержка молодых талантов, целевая поддержка одарённых детей. Создание условий, обеспечивающих доступность дополнительных общеобразовательных общеразвивающих програм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2.4. Развитие независимой и прозрачной для общества оценки качества образования, гласности и коллегиальности в области оценки качества образования</w:t>
      </w:r>
      <w:r>
        <w:rPr>
          <w:rFonts w:cs="Times New Roman" w:ascii="Times New Roman" w:hAnsi="Times New Roman"/>
          <w:iCs/>
          <w:sz w:val="24"/>
          <w:szCs w:val="24"/>
          <w:lang w:eastAsia="zh-CN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2.5. Усиление социальной защищённости педагогических работников района, создание условий для закрепления педагогических кадров образовательных учреждений, обеспечение сферы образования квалифицированными кадра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Обеспечение персонифицированного финансирования дополнительного образования в район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Обеспечение в спортивной организации сферы образования переход на программы спортивной подготовки, в детско-юношеской спортивной школе не менее 10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2.8. </w:t>
      </w:r>
      <w:r>
        <w:rPr>
          <w:rFonts w:cs="Times New Roman" w:ascii="Times New Roman" w:hAnsi="Times New Roman"/>
          <w:sz w:val="24"/>
          <w:szCs w:val="24"/>
        </w:rPr>
        <w:t>Реализация регионального проекта «Успех каждого ребенка» (Создание новых мест в образовательных организациях различных типов для реализации дополнительных общеразвивающих программ всех направленносте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Реализация регионального проекта «Цифровая образовательная сред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Реализация регионального проекта «Современная школ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Предоставление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Создание условий для обеспечения образовательного процесса в части нераспространения новой коронавирусной инфе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риобретение услуг распределительно-логистического центра на поставки продовольственных товаров для муниципальных образовательных организац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14. Реализация регионального проекта «Патриотическое воспитание граждан Российской Федерации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и реализации муниципальной программы: 2020 - 2025 год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я муниципальной программы будут реализовываться на территории Никольского муниципального района согласно сформированным стратегическим направлениям при федеральной, региональной поддержке для обеспечения последовательных изменений в системе образ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3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формация о финансовом обеспечении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 программы за счет средств бюджета муниципального образова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в том числе за счет субвенций и субсидий из областного бюджета за счет средств федерального бюджета – 170 071,7 тыс. рублей, в том числе по годам реализации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60515" cy="1346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0515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3"/>
                                <w:szCs w:val="23"/>
                                <w:lang w:eastAsia="ru-RU"/>
                              </w:rPr>
                              <w:t>«Общий объем бюджетных ассигнований на реализацию муниципальной программы составляет 3 795 161,2 тыс. руб., в том числе по годам реализации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3"/>
                                <w:szCs w:val="23"/>
                                <w:lang w:eastAsia="ru-RU"/>
                              </w:rPr>
                              <w:t>2020 год – 548 047,2 тыс. руб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3"/>
                                <w:szCs w:val="23"/>
                                <w:lang w:eastAsia="ru-RU"/>
                              </w:rPr>
                              <w:t xml:space="preserve">2021 год – 599 680,9 тыс. руб.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3"/>
                                <w:szCs w:val="23"/>
                                <w:lang w:eastAsia="ru-RU"/>
                              </w:rPr>
                              <w:t>2022 год – 686 394,1 тыс. руб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3"/>
                                <w:szCs w:val="23"/>
                                <w:lang w:eastAsia="ru-RU"/>
                              </w:rPr>
                              <w:t>2023 год – 670 078,2 тыс. руб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3"/>
                                <w:szCs w:val="23"/>
                                <w:lang w:eastAsia="ru-RU"/>
                              </w:rPr>
                              <w:t>2024 год – 643 119,0 тыс. руб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3"/>
                                <w:szCs w:val="23"/>
                                <w:lang w:eastAsia="ru-RU"/>
                              </w:rPr>
                              <w:t xml:space="preserve">2025 год – 647 841,8 тыс. руб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5pt;height:10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3"/>
                          <w:szCs w:val="23"/>
                          <w:lang w:eastAsia="ru-RU"/>
                        </w:rPr>
                        <w:t>«Общий объем бюджетных ассигнований на реализацию муниципальной программы составляет 3 795 161,2 тыс. руб., в том числе по годам реализации: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i/>
                          <w:i/>
                          <w:sz w:val="23"/>
                          <w:szCs w:val="23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3"/>
                          <w:szCs w:val="23"/>
                          <w:lang w:eastAsia="ru-RU"/>
                        </w:rPr>
                        <w:t>2020 год – 548 047,2 тыс. руб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i/>
                          <w:i/>
                          <w:sz w:val="23"/>
                          <w:szCs w:val="23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3"/>
                          <w:szCs w:val="23"/>
                          <w:lang w:eastAsia="ru-RU"/>
                        </w:rPr>
                        <w:t xml:space="preserve">2021 год – 599 680,9 тыс. руб.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i/>
                          <w:i/>
                          <w:sz w:val="23"/>
                          <w:szCs w:val="23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3"/>
                          <w:szCs w:val="23"/>
                          <w:lang w:eastAsia="ru-RU"/>
                        </w:rPr>
                        <w:t>2022 год – 686 394,1 тыс. руб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3"/>
                          <w:szCs w:val="23"/>
                          <w:lang w:eastAsia="ru-RU"/>
                        </w:rPr>
                        <w:t>2023 год – 670 078,2 тыс. руб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3"/>
                          <w:szCs w:val="23"/>
                          <w:lang w:eastAsia="ru-RU"/>
                        </w:rPr>
                        <w:t>2024 год – 643 119,0 тыс. руб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3"/>
                          <w:szCs w:val="23"/>
                          <w:lang w:eastAsia="ru-RU"/>
                        </w:rPr>
                        <w:t xml:space="preserve">2025 год – 647 841,8 тыс. руб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0 год –  17 723,4 тыс. руб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 xml:space="preserve">2021 год –  27 921,5 тыс. руб. 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2 год – 27 794,7 тыс. руб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3 год – 31 834,3 тыс. руб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4 год – 38 482,9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 xml:space="preserve">2025 год – 26 314,9 тыс. руб. 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в том числе за счет субвенций и субсидий из областного бюджета за счет собственных средств областного бюджета – 2 376 988,4 тыс. рублей, в том числе по годам реализации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0 год – 371 396,7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 xml:space="preserve">2021 год – 383 536, тыс. руб. 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2 год – 451 070,2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3 год – 409 056,0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4 год – 371 652,2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5 год – 390 276,7 тыс. руб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5 год – 231 250,2 тыс. руб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60515" cy="11779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0515" cy="117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3"/>
                                <w:szCs w:val="23"/>
                                <w:lang w:eastAsia="ru-RU"/>
                              </w:rPr>
                              <w:t>в том числе за счет собственных доходов бюджета – 1 248 101,1 тыс. рублей, в том числе по годам реализации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3"/>
                                <w:szCs w:val="23"/>
                                <w:lang w:eastAsia="ru-RU"/>
                              </w:rPr>
                              <w:t>2020 год – 158 927,1 тыс. руб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3"/>
                                <w:szCs w:val="23"/>
                                <w:lang w:eastAsia="ru-RU"/>
                              </w:rPr>
                              <w:t xml:space="preserve">2021 год – 188 222,8 тыс. руб.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3"/>
                                <w:szCs w:val="23"/>
                                <w:lang w:eastAsia="ru-RU"/>
                              </w:rPr>
                              <w:t>2022 год – 207 529,2 тыс. руб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3"/>
                                <w:szCs w:val="23"/>
                                <w:lang w:eastAsia="ru-RU"/>
                              </w:rPr>
                              <w:t>2023 год – 229 187,9 тыс. руб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3"/>
                                <w:szCs w:val="23"/>
                                <w:lang w:eastAsia="ru-RU"/>
                              </w:rPr>
                              <w:t>2024 год – 232 983,9 тыс. ру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5pt;height:92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3"/>
                          <w:szCs w:val="23"/>
                          <w:lang w:eastAsia="ru-RU"/>
                        </w:rPr>
                        <w:t>в том числе за счет собственных доходов бюджета – 1 248 101,1 тыс. рублей, в том числе по годам реализации: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i/>
                          <w:i/>
                          <w:sz w:val="23"/>
                          <w:szCs w:val="23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3"/>
                          <w:szCs w:val="23"/>
                          <w:lang w:eastAsia="ru-RU"/>
                        </w:rPr>
                        <w:t>2020 год – 158 927,1 тыс. руб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i/>
                          <w:i/>
                          <w:sz w:val="23"/>
                          <w:szCs w:val="23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3"/>
                          <w:szCs w:val="23"/>
                          <w:lang w:eastAsia="ru-RU"/>
                        </w:rPr>
                        <w:t xml:space="preserve">2021 год – 188 222,8 тыс. руб.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3"/>
                          <w:szCs w:val="23"/>
                          <w:lang w:eastAsia="ru-RU"/>
                        </w:rPr>
                        <w:t>2022 год – 207 529,2 тыс. руб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3"/>
                          <w:szCs w:val="23"/>
                          <w:lang w:eastAsia="ru-RU"/>
                        </w:rPr>
                        <w:t>2023 год – 229 187,9 тыс. руб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3"/>
                          <w:szCs w:val="23"/>
                          <w:lang w:eastAsia="ru-RU"/>
                        </w:rPr>
                        <w:t>2024 год – 232 983,9 тыс. ру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73100</wp:posOffset>
                </wp:positionH>
                <wp:positionV relativeFrom="paragraph">
                  <wp:posOffset>322580</wp:posOffset>
                </wp:positionV>
                <wp:extent cx="14605" cy="1682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3"/>
                                <w:szCs w:val="23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25pt;mso-wrap-distance-left:9pt;mso-wrap-distance-right:9pt;mso-wrap-distance-top:0pt;mso-wrap-distance-bottom:0pt;margin-top:25.4pt;mso-position-vertical-relative:text;margin-left:5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i/>
                          <w:i/>
                          <w:sz w:val="23"/>
                          <w:szCs w:val="23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3"/>
                          <w:szCs w:val="23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овое обеспечение муниципальной программы за счет средств районного бюджета представлено в приложении № 3 к муниципальной программе.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4.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нозная (справочная) оценка привлечения средств областного бюджета, бюджетов поселений района, организаций для реализации муниципальной программы.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прогнозной (справочной) оценке привлечения средств областного бюджета за счет средств федерального бюджета и собственных средств областного бюджета, бюджетов поселений района, организаций на реализацию целей муниципальной программы представлены в приложении 4 к муниципальной программе.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5.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подпрограмм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включает в себя три подпрограммы, содержащие основные мероприятия, направленные на решение поставленных задач, а также на реализацию поручений Президента Российской Федерации и Правительства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рамках программы будут реализованы следующие под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рограмма 1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азвитие дошкольного образова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Цел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личности, отвечающей требованиям современного общества и экономи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Задачи:</w:t>
      </w:r>
    </w:p>
    <w:p>
      <w:pPr>
        <w:pStyle w:val="Normal"/>
        <w:tabs>
          <w:tab w:val="clear" w:pos="708"/>
          <w:tab w:val="left" w:pos="1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еспечение доступности и качества дошкольного образования вне зависимости от места жительства детей (5.1.4.1.).</w:t>
      </w:r>
    </w:p>
    <w:p>
      <w:pPr>
        <w:pStyle w:val="Normal"/>
        <w:tabs>
          <w:tab w:val="clear" w:pos="708"/>
          <w:tab w:val="left" w:pos="6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рнизация образовательной среды в соответствии с ФГОС ДО (5.1.4.2.).</w:t>
      </w:r>
    </w:p>
    <w:p>
      <w:pPr>
        <w:pStyle w:val="Normal"/>
        <w:tabs>
          <w:tab w:val="clear" w:pos="708"/>
          <w:tab w:val="left" w:pos="6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Удовлетворение потребностей детей-инвалидов, детей с ограниченными возможностями здоровья в инклюзивном образовании (5.1.4.6.).</w:t>
      </w:r>
    </w:p>
    <w:p>
      <w:pPr>
        <w:pStyle w:val="Normal"/>
        <w:tabs>
          <w:tab w:val="clear" w:pos="708"/>
          <w:tab w:val="left" w:pos="1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беспечение повышения доступности дошкольного образования для детей в возрасте от 2 месяцев до 3 лет за счет создания дополнительных мест в образовательных организациях, осуществляющих образовательную деятельность по образовательным программам дошкольного образования (5.1.4.14.).</w:t>
      </w:r>
    </w:p>
    <w:p>
      <w:pPr>
        <w:pStyle w:val="Normal"/>
        <w:widowControl w:val="false"/>
        <w:spacing w:lineRule="auto" w:line="240" w:before="0" w:after="0"/>
        <w:ind w:right="1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оздание условий для раннего развития детей в возрасте до 3 лет, реализация программы психоло</w:t>
        <w:softHyphen/>
        <w:t>го-педагогической, методической и консультативной помощи родителям детей, получающих дошкольное образование в сем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6. Приобретение услуг распределительно-логистического центра на поставки продовольственных товаров для муниципальных образовательных организ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рограмма 2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о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бщего и дополнительного образования дете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Ц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личности, отвечающей требованиям современного общества и экономи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Задач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1. Развитие сети и инфраструктуры учреждений общего и дополнительного образования детей для обеспечения доступности образовательных услуг и качественных условий обучения, независимо от территории проживания и возможностей здоровья. </w:t>
      </w:r>
      <w:r>
        <w:rPr>
          <w:rFonts w:cs="Times New Roman" w:ascii="Times New Roman" w:hAnsi="Times New Roman"/>
          <w:sz w:val="24"/>
          <w:szCs w:val="24"/>
        </w:rPr>
        <w:t>Удовлетворение потребностей детей - инвалидов, детей с ограниченными возможностями здоровья в инклюзивном образовании. Создание в системе общего образования равных возможностей для современного качественного образования и позитивной социализации для отдельных категорий детей (детей - инвалидов, обучающихся на дому; обучение детей в малокомплектных школах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2. Модернизация содержания образования и образовательной среды в соответствии с обновленными ФГОС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3. Выявление, развитие и поддержка молодых талантов, целевая поддержка одарённых детей. Создание условий, обеспечивающих доступность дополнительных общеобразовательных общеразвивающих програм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4. Развитие независимой и прозрачной для общества оценки качества образования, гласности и коллегиальности в области оценки качества образования</w:t>
      </w:r>
      <w:r>
        <w:rPr>
          <w:rFonts w:cs="Times New Roman" w:ascii="Times New Roman" w:hAnsi="Times New Roman"/>
          <w:i/>
          <w:iCs/>
          <w:sz w:val="24"/>
          <w:szCs w:val="24"/>
          <w:lang w:eastAsia="zh-CN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5. Усиление социальной защищённости педагогических работников района, создание условий для закрепления педагогических кадров образовательных учреждений, обеспечение сферы образования квалифицированными кадр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еспечение персонифицированного финансирования дополнительного образования в район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беспечение в спортивной организации сферы образования переход на программы спортивной подготовки, в детско - юношеской спортивной школе не менее 10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Реализация регионального проекта «Успех каждого ребенка» (Создание новых мест в образовательных организациях различных типов для реализации дополнительных общеразвивающих программ всех направленност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ализация регионального проекта «Цифровая образовательная сред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еализация регионального проекта «Современная школ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Предоставление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оздание условий для обеспечения образовательного процесса в части нераспространения новой коронавирусной инфе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Приобретение услуг распределительно-логистического центра на поставки продовольственных товаров для муниципальных образовательных организа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Реализация регионального проекта «Патриотическое воспитание граждан Российской Федера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дпрограмма 3.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беспечение реализации подпрограмм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Цел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организационных, информационных, методических, финансово – экономических условий для эффективной реализации мероприятий муниципальной программы, обеспечение эффективной деятельности Управления образования администрации Никольского муниципального района, муниципальных организаций в сфере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Задач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Обеспечение исполнения Управлением образования администрации Никольского муниципального района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униципальным казенным учреждением «Центр бюджетного учета и отчетности Никольского муниципального района», муниципальным казенным учреждением «Центр обслуживания бюджетных учреждений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ложенных полномоч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еспечение выполнения муниципального задания на оказание муниципальных услуг и выполнение работ муниципальными организациями района в сфере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усмотренные в каждой из подпрограмм системы целей, задач и мероприятий в комплексе наиболее полным образом охватывают весь диапазон заданных приоритетных направлений экономического развития и в максимальной степени будут способствовать достижению целей и конечных результатов настоящей муниципальной программ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е образования администрации Никольского муниципального района и муниципальное казенное учреждение «Центр обслуживания бюджетных учреждений» обеспечивают создание условий для реализации мероприятий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сферы реализации подпрограмм, текущее состояние, основные проблемы подробно приведены в текстовых частях подпрограмм, являющимися неотъемлемыми частями настоящей Программы.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6.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формация об участии в реализации муниципальной программы 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анизаций, в том числе организаций с государственным и муниципальным участием, общественных, научных и иных организаций, внебюджетных фондов.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ализации муниципальной программы участие организаций с государственным и муниципальным участием, общественных, научных и иных организаций, внебюджетных фондов не предусмотрено.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7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формация об участии в реализации муниципальной программы поселений район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поселений района в реализации муниципальной программы не предусмотрено.</w:t>
      </w:r>
    </w:p>
    <w:p>
      <w:pPr>
        <w:sectPr>
          <w:headerReference w:type="default" r:id="rId2"/>
          <w:type w:val="nextPage"/>
          <w:pgSz w:w="11906" w:h="16838"/>
          <w:pgMar w:left="992" w:right="425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целевых показателях (индикаторах)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zh-CN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14"/>
        <w:gridCol w:w="3402"/>
        <w:gridCol w:w="992"/>
        <w:gridCol w:w="1081"/>
        <w:gridCol w:w="1081"/>
        <w:gridCol w:w="1081"/>
        <w:gridCol w:w="1081"/>
        <w:gridCol w:w="1081"/>
        <w:gridCol w:w="1081"/>
        <w:gridCol w:w="1081"/>
        <w:gridCol w:w="1082"/>
      </w:tblGrid>
      <w:tr>
        <w:trPr>
          <w:trHeight w:val="52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/п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Задача, направленная на достижение цел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Наименование индикатора (показа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Ед. измерения</w:t>
            </w:r>
          </w:p>
        </w:tc>
        <w:tc>
          <w:tcPr>
            <w:tcW w:w="8649" w:type="dxa"/>
            <w:gridSpan w:val="8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Значение целевого показателя</w:t>
            </w:r>
          </w:p>
        </w:tc>
      </w:tr>
      <w:tr>
        <w:trPr>
          <w:trHeight w:val="52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Фактическое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лановое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18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19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20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21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22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23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24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25 год</w:t>
            </w:r>
          </w:p>
        </w:tc>
      </w:tr>
      <w:tr>
        <w:trPr>
          <w:trHeight w:val="366" w:hRule="atLeast"/>
        </w:trPr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 Дошкольное образование.</w:t>
            </w:r>
          </w:p>
        </w:tc>
      </w:tr>
      <w:tr>
        <w:trPr>
          <w:trHeight w:val="104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оступности и качества дошкольного образования вне зависимости от места жительства детей (5.1.4.1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1.1. Процент охвата детей в возрасте 3-7 лет программами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</w:tr>
      <w:tr>
        <w:trPr>
          <w:trHeight w:val="92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Модернизация образовательной среды в соответствии с ФГОС ДО (5.1.4.2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2. Удельный вес численности обучающихся в соответствии с федеральным государственным образовательным станда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</w:tr>
      <w:tr>
        <w:trPr>
          <w:trHeight w:val="148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овлетворение потребностей детей-инвалидов, детей с ограниченными возможностями здоровья в инклюзивном образовании (5.1.4.6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.3. Доля дошкольных образовательных организаций, в которых создана универсальная безбарьерная среда для инклюзивного образования детей – инвалидов, в общем количестве дошко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3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3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3,3</w:t>
            </w:r>
          </w:p>
        </w:tc>
      </w:tr>
      <w:tr>
        <w:trPr>
          <w:trHeight w:val="77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.4. Доля детей – инвалидов в возрасте от 1,5 до 7 лет, охваченных дошкольным образ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9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95</w:t>
            </w:r>
          </w:p>
        </w:tc>
      </w:tr>
      <w:tr>
        <w:trPr>
          <w:trHeight w:val="4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овышения доступности дошкольного образования для детей в возрасте от 2 месяцев до 3 лет за счет создания дополнительных мест в образовательных организациях, осуществляющих образовательную деятельность по образовательным программам дошкольного образования. (5.1.4.14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1.5. Процент доступности дошкольного образования для детей в возрасте от 2 месяцев до 3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5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6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8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</w:tr>
      <w:tr>
        <w:trPr>
          <w:trHeight w:val="1047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условий для раннего развития детей в возрасте до 3 лет, реализация программы психолого-педагогической, методической и консультативной помощи родителям детей, получающих дошкольное образование в семь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1.6. Численность воспитанников в возрасте до трех лет, посещающих муниципальные организации, осуществляющие образовательную деятельность по образовательным программам дошкольного образования, присмотр и у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</w:tr>
      <w:tr>
        <w:trPr>
          <w:trHeight w:val="104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1.7. Количество услуг психолого-педагогической, методической и социаль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 нарастающим ито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0</w:t>
            </w:r>
          </w:p>
        </w:tc>
      </w:tr>
      <w:tr>
        <w:trPr>
          <w:trHeight w:val="104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1.8. Доля граждан, положительно оценивших качество услуг психолого-педагогической, методической и консультативной помощи, от общего числа обратившихся за получением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6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услуг распределительно-логистического центра на поставки продовольственных товаров для муниципальных образователь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 – логистическ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ен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9</w:t>
            </w:r>
          </w:p>
        </w:tc>
      </w:tr>
      <w:tr>
        <w:trPr>
          <w:trHeight w:val="364" w:hRule="atLeast"/>
        </w:trPr>
        <w:tc>
          <w:tcPr>
            <w:tcW w:w="160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Общее и дополнительное образование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Развитие сети и инфраструктуры организаций общего и дополнительного образования для обеспечения доступности образовательных услуг и качественных условий обучения, независимо от территории проживания и возможностей здоровь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довлетворение потребностей детей-инвалидов, детей с ограниченными возможностями здоровья в инклюзивном образовании. Создание в системе общего образования равных возможностей для современного качественного образования и позитивной социализации для отдельных категорий детей (детей-инвалидов, обучающихся на дому; обучение детей в малокомплектных школах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 Средняя наполняемость классов в городской мест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 Средняя наполняемость классов в сельской мест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 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. Доля детей-инвалидов, которым созданы условия для получения качественного начального общего, основного общего, среднего общего образования, от общей численности детей-инвалидов школьного возра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. Доля общеобразовательных учреждений, осуществляющих дистанционное обучение обучающихся, в общей численности общеобразовательных учрежд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. 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. Доля детей-инвалидов в возрасте от 5 до 18 лет, получающих дополнительное образование, от общей численности детей-инвалидов данного возра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. Количество зданий общеобразовательных организаций, в которых выполнены мероприятия по благоустройству зд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9. 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0. Доля обучающихся, в том числе детей-инвалидов и детей с ОВЗ, охваченных профориентационной работой, в общей численности обучаю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Модернизация содержания образования и образовательной среды в соответствии с обновленными ФГО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1. Доля школьников, которым предоставлена возможность обучаться в соответствии с основными современными требованиями в общей численности школь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3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2. Доля школьников, обучающихся по федеральным государственным образовательным стандартам, в общей численности школь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3. 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, в общей численности учите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ыявление, развитие и поддержка молодых талантов, целевая поддержка одарённых детей. Создание условий, обеспечивающих доступность дополнительных общеобразовательных общеразвивающих програм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4. Доля детей, охваченных мероприятиями муниципального, регионального, всероссийского уровня в общей численности детей в возрасте от 7 до 18 л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2.15. Удельный вес численности обучающихся, участников всероссийской олимпиады школьников на региональном этапе ее проведения от общей численности обучающихся 9-11 клас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6. Доля детей, охваченных образовательными программами дополнительного образования детей, в общей численности детей и молодежи в возрасте 5-18 л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</w:tr>
      <w:tr>
        <w:trPr>
          <w:trHeight w:val="6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независимой и прозрачной для общества оценки качества образования, гласности и коллегиальности в области оценки качества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7. Доля выпускников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6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иление социальной защищённости педагогических работников района, создание условий для закрепления педагогических кадров образовательных учреждений, обеспечение сферы образования квалифицированными кадр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8. Удельный вес численности учителей общеобразовательных организаций в возрасте до 35 лет в общей численности учителей общеобразовательных учрежд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>
          <w:trHeight w:val="6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в райо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9. 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</w:tr>
      <w:tr>
        <w:trPr>
          <w:trHeight w:val="6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 спортивной организации сферы образования переход на программы спортивной подготовки, в детско-юношеской спортивной школ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0. Количество обучающихся, осуществляющие программы спортивной подготов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регионального проекта «Успех каждого ребенка» (Создание новых мест в образовательных организациях различных типов для реализации дополнительных общеразвивающих программ всех направленностей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1. 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 (человек в год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2. Доля отдельных групп сотрудников, прошедших переподготовку (повышение квалификации) по программам (курсам, модулям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педагогические работники, в том числе наставники без педагогического образования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руковод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привлекаемые специалисты, в том числе из предприятий реального сектора экономики, образовательные волонтеры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3. Участие в региональных этапах всероссийских и международных мероприятиях различной направленности, в которых примут участие обучающиеся на новых местах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число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число учас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регионального проекта «Цифровая образовательная сре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недрение целевой модели цифровой образовательной среды в общеобразовательных организациях и профессиональных образовательных организациях, обеспечение образовательных организаций материально-технической базой для внедрения цифровой образовательной среды,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4. Количество общеобразовательных организаций, внедривших целевую модель 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5. 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6. 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7. 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8. 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9. Доля общеобразовательных организаций, внедривших целевую модель цифровой образовательной среды в отчетном год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0. Доля общеобразовательных организаций, оснащенных в целях внедрения цифровой образовательной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1. Доля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- сервисной платформе цифровой образовательной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2. Доля педагогических работников, использующих сервисы федеральной информационно-сервисной платформы цифровой образовательной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3. 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регионального проекта «Современная шко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(обновление) материально 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и обеспечение функционирования центров образования естественно –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ащение (обновление материально - 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4. Численность детей, осваивающих учебных предмет «Технология» на базе Центров образования цифрового и гуманитарного профилей «Точка рост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4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5. 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6. Численность детей, осваивающих учебных предмет «Информатика» на базе Центров образования цифрового и гуманитарного профилей «Точка рост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7. Численность детей, охваченных дополнительными общеобразовательными программами на базе Центров образования цифрового и гуманитарного профилей «Точка рост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6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8. Численность детей, занимающихся шахматами на постоянной основе, на базе Центров образования цифрового и гуманитарного профилей «Точка рост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9. 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0. Численность человек, ежемесячно вовлеченных в программу социально-культурных компетен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1. Количество проведенных на площадке Центров образования цифрового и гуманитарного профилей «Точка роста» социокультурных мероприят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2. Повышение квалификации педагогов Центров образования цифрового и гуманитарного профилей «Точка роста» по предмету «Технология», ежегод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3. Повышение квалификации иных сотрудников Центров образования цифрового и гуманитарного профилей «Точка роста», ежегод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4. 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5. Количеств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49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6. Численность обучающихся общеобразовательной организации, охваченных образовательными программами общего образования естественно-научной и технологической направленностей на базе центра «Точка рост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7. Численность детей, обучающихся программам дополнительного образования естественно-научной и технической направленностей на базе центра «Точка рост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8. Численность обучающихся, ежемесячно использующих инфраструктуру центров «Точка роста» для дистанционного обра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9. Доля педагогических работников центра «Точка роста», прошедших обучение по программам из реестра программ повышения квалификации федерального операт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6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бесплатного горячего питания обучающихся, получающих начальное общее образование в муниципальных образовательных организация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0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6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обеспечения образовательного процесса в части нераспространения новой коронавирусной инфек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1. 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19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6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услуг распределительно-логистического центра на поставки продовольственных товаров для муниципальных образовательных организа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2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49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регионального проекта «Патриотическое воспитание граждан Российской Федерац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снащение государственных и муниципальных общеобразовательных организаций государственными символами Российской Федера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3. 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</w:tr>
      <w:tr>
        <w:trPr>
          <w:trHeight w:val="63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4. 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рядке сбора информации и методике расчета целевых показателей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zh-CN"/>
        </w:rPr>
      </w:r>
    </w:p>
    <w:tbl>
      <w:tblPr>
        <w:tblW w:w="15838" w:type="dxa"/>
        <w:jc w:val="left"/>
        <w:tblInd w:w="1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"/>
        <w:gridCol w:w="1946"/>
        <w:gridCol w:w="708"/>
        <w:gridCol w:w="2410"/>
        <w:gridCol w:w="1701"/>
        <w:gridCol w:w="1985"/>
        <w:gridCol w:w="1984"/>
        <w:gridCol w:w="1276"/>
        <w:gridCol w:w="1134"/>
        <w:gridCol w:w="992"/>
        <w:gridCol w:w="1134"/>
      </w:tblGrid>
      <w:tr>
        <w:trPr>
          <w:trHeight w:val="7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  <w:br/>
              <w:t>целевого показателя (индикатор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ые характеристики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формирования (формула) показателя и методические пояснения к целевому показат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ые показатели, используемые в форму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сбора и индекс формы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и единица 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единиц совок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сбор данных по целевому показателю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16" w:hRule="atLeast"/>
        </w:trPr>
        <w:tc>
          <w:tcPr>
            <w:tcW w:w="15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Дошкольное образование.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оцент охвата детей в возрасте 3 - 7 лет программами дошкольного образова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оказатель характеризует  доступность дошкольного образования, позволяет  в динамике оценить результаты реализации мероприятий, направленных на увеличения охвата детей дошкольным образованием.</w:t>
              <w:br/>
              <w:t>Определяется как отношение численности  детей 3 - 7 лет, которым предоставлена возможность получать дошкольное образование, к численности детей 3 - 7 лет, стоящих в очереди на получение места в дошкольных организация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С- Процент охвата детей в возрасте  3-7 лет программами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А – численность детей 3-7 лет, которым предоставлена возможность получать дошкольное образова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В – численность детей 3-7 лет, нуждающихся в устрой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Доля дет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ельный вес численности обучающихся в соответствии с федеральным государственным образовательным стандар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8" w:firstLine="23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оказатель характеризует уровень обеспечения доступность качественного дошкольного образования, позволяет в динамике оценить результаты реализации мероприятий, направленных на улучшение качества дошкольного образования. Определяется как отношение численности дошкольников, обучающихся по программам дошкольного образования, соответствующих требованиям стандарта дошкольного образования к общему числу дошкольников, обучающихся по программам дошкольного образования</w:t>
              <w:br/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С= А/В*100%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, где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С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ельный вес численности обучающихся в соответствии с федеральным государственным образовательным стандар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А – численность дошкольников, обучающихся по программам дошкольного образования, соответствующих требованиям стандарта дошкольного образовани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В – численность дошкольников, обучающихся по программам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Доля дет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 – инвалидов в общем количестве дошкольных организац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Показатель характеризуют доступность дошкольного образования для детей - инвалидов, определяется как средний по району, показывает динамику совершенствования условий в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69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С= А/В*100%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, где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С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 – инвалидов, в общем количестве дошкольных   о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– количество организаций, где создана безбарьерная среда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В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– общее количество образовательных организаций в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организац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Доля детей – инвалидов в возрасте от 1,5 до 7 лет, охваченных дошкольным образ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Показатель характеризуют доступность дошкольного образования для детей - инвалидов, определяется как средний по району, позволяет в динамике оценить результаты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69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С=А/В*100%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, где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С -доля детей – инвалидов в возрасте от 1,5 до 7 лет, охваченных дошкольным образова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6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– количество детей – инвалидов, посещающих ДОО;</w:t>
            </w:r>
          </w:p>
          <w:p>
            <w:pPr>
              <w:pStyle w:val="Normal"/>
              <w:spacing w:before="0" w:after="0"/>
              <w:ind w:left="269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В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количество детей – инвалидов этого возраста, проживающих на территории района  (по данным ПФ Р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Доля дет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оцент доступности дошкольного образования для детей в возрасте от 2 месяцев до 3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оказатель характеризует уровень обеспечения доступности дошкольного образования, позволяет  в динамике оценить результаты реализации мероприятий, направленных на увеличения охвата населения услугами дошкольного образования.</w:t>
              <w:br/>
              <w:t>Определяется как отношение численности  детей  от 0 до 3  лет, которым предоставлена возможность получать услуги дошкольного образования,  в общей численности детей от 0 до 3 ле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Годовая,</w:t>
            </w:r>
          </w:p>
          <w:p>
            <w:pPr>
              <w:pStyle w:val="Normal"/>
              <w:spacing w:lineRule="auto" w:line="240" w:before="0" w:after="0"/>
              <w:ind w:left="26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  Процент доступности дошкольного образования для детей в возрасте от 2 месяцев до 3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А – численность детей от 0 до 3 лет, которым предоставлена возможность получать услуги дошко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В –общая численность желающих детей от 2 мес.  до 3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Доля дет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енность воспитанников в возрасте до трех лет, посещающих муниципальные организации, осуществляющие образовательную деятельность по образовательным программам дошкольного образования, присмотр и ухо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8" w:firstLine="23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исленность воспитанников в возрасте до трех лет, посещающих муниципальные организации, осуществляющие образовательную деятельность по образовательным программам дошкольного образования, присмотр и ух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Численность воспитан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енность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Управление образования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слуг психолого-педагогической, методической и социальной помощи родителям (законным представителям) детей, а также гражданам, же</w:t>
              <w:softHyphen/>
              <w:t>лающим принять на воспитание в свои семьи детей, оставшихся без попечения родителей, в том числе с привлечением некоммерческих организац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ед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8" w:firstLine="23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оличество услуг психолого-педагогической, методической и социальной помощи родителям (законным представителям) детей, а также гражданам, же-лающим принять на воспитание в свои семьи детей, оставшихся без попечения родителей, в том числе с привлечением некоммерческих организа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количество услуг психолого-педагогической, методической и социальной пом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оличество услуг психолого-педагогической, методической и социальн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Количество услуг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Управление образования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граждан, положительно оценивших качество услуг психолого-педагогической, методической и консультативной помощи, от общего числа обратившихся за получением услуг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Показатель характеризует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долю граждан, положительно оценивших качество услуг психолого-педагогической, методической и консультативной помощи, от общего числа обратившихся за получением услу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граждан, положительно оценивших качество услуг психолого-педагогической, методической и консультативной пом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-численность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аждан, положительно оценивших качество услуг психолого-педагогическо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ителей в возрасте до 35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-общая численность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граждан, положительно оценивших качество услуг психолого-педагогиче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граждан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характеризует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116" w:hRule="atLeast"/>
        </w:trPr>
        <w:tc>
          <w:tcPr>
            <w:tcW w:w="15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Общее и дополнительное образование.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яя наполняемость классов в город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наполняемость классов в общеобразовательных учреждениях городской местност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в целом определяется как среднее значение показателей п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средняя наполняемость классов в городской мес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численность детей в общеобразовательных учреждениях городской мест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количество классов в общеобразовательных учреждениях город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яя наполняемость классов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наполняемость классов в общеобразовательных учреждениях сельской местност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в целом определяется как среднее значение показателей п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средняя наполняемость классов в сельской мес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численность детей в общеобразовательных учреждениях сельской мест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количество классов в общеобразовательных учреждениях сельской мест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общеобразовательных организаций, в которых создана универсальная безбарьерная среда для инклюзивного образования детей – инвалидов, в общем количестве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ю общеобразовательных организаций, в которых создана универсальная безбарьерная среда для инклюзивного образования детей –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доля общеобразовательных организаций, в которых создана универсальная безбарьерная среда для инклюзивного образования детей – 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 – количество общеобразовательных учреждений, где создана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безбарьерная среда для инклюзивного образования детей – инвал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 – общее количество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учрежден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детей – 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 – инвалидов школьного возрас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долю детей – инвалидов, которым созданы условия для получения качественного начального общего, основного общего, среднего обще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детей – инвалидов, которым созданы условия для получения качественного начального общего, основного общего, средне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 – количество детей-инвалидов,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которым созданы условия для получения качественного начального общего, основного общего, среднего обще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 – общее количество детей-инвалидов школьно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-инвалид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учреждений, осуществляющих дистанционное обучение обучающихся, в общей численности общеобразовательных учреждений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 долю общеобразовательных учреждений, осуществляющих дистанционное обучение обучающихся, в общей численности общеобразовательны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доля общеобразовательных учреждений, осуществляющих дистанционное обучение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щеобразовательных учреждений, осуществляющих дистанционное обучение обучаю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 – общее количество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учрежден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6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 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 детей-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7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детей – инвалидов в возрасте от 5 до 18 лет, получающих дополнительное образование, в общей численности детей - инвалидов такого возрас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долю детей – инвалидов в возрасте от 5 до 18 лет, получающих дополнительное 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 детей – инвалидов в возрасте от 5 до 18 лет, получающих дополнительное 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детей-инвалидов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в возрасте от 5 до 18 лет, получающих дополните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 – общее количество детей-инвалидов  такого возра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-инвалид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 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да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9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характеризует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0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в том числе детей-инвалидов и детей с ОВЗ, охваченных профориентационной работой, в общей численности обучающихс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 долю обучающихся, в том числе детей-инвалидов и детей с ОВЗ, охваченных профориентационной работ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учающихся, в том числе детей-инвалидов и детей с ОВЗ, охваченных профориентационной работ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учающихся, в том числе детей-инвалидов и детей с ОВЗ, охваченных профориентационной работ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 – общее количество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школьников, которым предоставлена возможность обучаться в соответствии с основными современными требованиями, в общей численности школь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уровень качества образования, позволяет в динамике оценить результаты реализации мероприятий, направленных на улучшение качества образования. Определяется как отношение численности школьников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школьников. Показатель в целом определяется как среднее значение показателей п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школьников, которым предоставлена возможность обучаться в соответствии с основными современными требованиям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школь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 – численност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школьников, которым предоставлена возможность обучаться в соответствии с основными современными требованиям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школь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 – общее количество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школьников, обучающихся по ФГОС, в общей численности школь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содержание образования, позволяет в динамике оценить результаты реализации мероприятий, направленных на обновление содержания образования. Определяется как отношение численности школьников образовательных учреждений общего образования, обучающихся в соответствии с новыми федеральными государственными образовательными стандартами к общей численности школьников. Показатель в целом определяется как среднее значение показателей п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школьников,  обучающихся по ФГ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численность школьников, обучающихся по ФГ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 – общее количество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, в общей численности уч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уровень охвата учителей, использующих современные образовательные технологии. Показатель в целом определяется как среднее значение показателей п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численность учителей, использующих современные образовательные технолог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ая численность учителей по район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ител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охваченных мероприятиями муниципального, регионального, всероссийского уровня в общей численности детей в возрасте от 7 до 18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охват детей мероприятиями муниципального, регионального, всероссийского уровня. Показатель в целом определяется как среднее значение показателей п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детей, охваченных мероприятиями муниципального, регионального, всероссийск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детей, охваченных мероприятиями муниципального, регионального, всероссийского уров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ая численность детей от 7 до 18 л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обучающихся, участников всероссийской олимпиады школьников на региональном этапе ее проведения от общей численности обучающихся 9-11 клас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охват детей,  участников всероссийской олимпиады школьников на региональном этапе ее проведения от общей численности обучающихся 9-11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удельный вес численности обучающихся, участников всероссийской олимпиады школьников на региональном этапе ее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учающихся, участников всероссийской олимпиады школьников на региональном этапе ее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ая численность обучающихся 9-11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детей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детей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детей, охваченных образовательными программами 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ая численность детей и молодежи в возрасте 5-1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ыпускников муниципальных общеобразовательных организац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уровень качества реализации общеобразовательных программ, позволяет в динамике оценить результаты реализации мероприятий, направленных на улучшение качества образ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ется как отношение численности выпускников муниципальных общеобразовательных организаций, не сдавших единый государственный экзамен по русскому языку и математике, к общей численности выпускников муниципальных общеобразовательных учреждений. Показатель в целом определяется как среднее значение показателей п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выпускников муниципальных общеобразовательных организаций, не сдавших единый государственный экзамен по русскому языку и математ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численность выпускников муниципальных общеобразовательных учреждений, не сдавших единый государственный экзамен по русскому языку и математик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численность выпускников муниципальных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ыпускник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уровень обеспеченности общеобразовательных учреждений педагогами в возрасте до 3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удельный вес численности учителей общеобразовательных организаций в возрасте до 35 лет в общей численности учителей общеобразовательных учрежд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-численность учителей в возрасте до 35 ле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-общая численность учителей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ител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 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-количество детей в возрасте от 5 до 18 лет, имеющих именных сертификаты дополните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-общая численность  детей в возрасте от 5 до 1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учающихся, осуществляющих программы спортивной подгото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количество обучающихся, занимающихся по программам спортивной 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учающихся, осуществляющих программы спортивной подготов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учающихся, осуществляющих программы спортивной подготов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тдельных групп сотрудников, прошедших переподготовку (повышение квалификации) по программам (курсам, модулям)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педагогические работники, в том числе наставники без педагогическ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педагогических работников, в том числе наставники без педагогического образования прошедших переподготовку (повышение квалификации) по программам (курсам, модуля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педагогических работников, в том числе наставники без педагогическ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-численность педагогических работников, в том числе наставники без педагогического образования прошедших переподготовку (повышение квалификации) по программам (курсам, модулям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-общая численность  педагогически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руководит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руководителей прошедших переподготовку (повышение квалификации) по программам (курсам, модуля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руководителей прошедших переподготовку (повышение квалификации) по программам (курсам, модул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-численность руководителей, прошедших переподготовку (повышение квалификации) по программам (курсам, модуля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-общая численность  руков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уководител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привлекаемые специалисты, в том числе из предприятий реального сектора экономики, образовательные волонтеры и др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привлекаемых специалистов, в том числе из предприятий реального сектора экономики, образовательные волонтеры и др. прошедших переподготовку (повышение квалификации) по программам (курсам, модуля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привлекаемых специалистов, в том числе из предприятий реального сектора экономики, образовательные волонтеры и др. прошедших переподготовку (повышение квалификации) по программам (курсам, модул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-численность привлекаемых специалистов, в том числе из предприятий реального сектора экономики, образовательные волонтеры и др. прошедших переподготовку (повышение квалификации) по программам (курсам, модулям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-общая численность   привлекаемых специалистов, в том числе из предприятий реального сектора экономики, образовательные волонтеры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ривлекаемых специалистов, в том числе из предприятий реального сектора экономики, образовательные волонтеры и др.)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региональных этапах всероссийских и международных мероприятиях различной направленности, в которых примут участие обучающиеся на новых местах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число мероприят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о мероприятий по участию в региональных этапах всероссийских и международных мероприятиях различной направленности, в которых примут участие обучающиеся на новых мес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мероприят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число участник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количество участников по участию в региональных этапах всероссийских и международных мероприятиях различной направленности, в которых примут участие обучающиеся на новых мес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внедривших целевую модель 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внедрение целевой модели 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отчетном финансовом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внедривших целевую модель цифровой образовательн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внедривших целевую модель цифровой образовательн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- 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-количество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разовательных организац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педагогически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организаций, внедривших целевую модель цифровой образовательной среды в отчетном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щеобразовательных организаций, внедривших целевую модель цифровой образовательной среды  в отчетн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общеобразовательных организаций, внедривших целевую модель цифровой образовательной среды в отчетном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щеобразовательных организаций, внедривших целевую модель цифровой образовательной среды в отчетном г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организац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организаций, оснащенных в целях внедрения цифровой образовательно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щеобразовательных организаций, оснащенных в целях внедрения цифровой образовательн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общеобразовательных организаций, оснащенных в целях внедрения цифровой образовательн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щеобразовательных организаций, оснащенных в целях внедрения цифровой образовательно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организац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 образовательно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 образовательн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 образовательной ср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2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, использующих сервисы федеральной информационно-сервисной платформы цифровой образовательной сре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педагогических работников, использующих сервисы федеральной информационно-сервисной платформы цифровой образовательно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педагогических работников, использующих сервисы федеральной информационно-сервисной платформы цифровой образовательн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педагогических работников, использующих сервисы федеральной информационно-сервисной платформы цифровой образовательной сред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педагогических работни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разовательных организац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осваивающих учебных предмет «Технология» на базе Центров образования цифрового и гуманитарного профилей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детей, осваивающих учебных предмет «Технология» на базе Центров образования цифрового и гуманитарного профилей «Точка ро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осваивающих учебных предмет «Информатика» на базе Центров образования цифрового и гуманитарного профилей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детей, осваивающих учебных предмет «Информатика» на базе Центров образования цифрового и гуманитарного профилей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охваченных дополнительными общеобразовательными программами  на базе Центров образования цифрового и гуманитарного профилей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детей, охваченных дополнительными общеобразовательными программами  на базе Центров образования цифрового и гуманитарного профилей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занимающихся шахматами на постоянной основе, на базе Центров образования цифрового и гуманитарного профилей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детей, занимающихся шахматами на постоянной основе, на базе Центров образования цифрового и гуманитарного профилей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человек, ежемесячно вовлеченных в программу социально-культурных компетен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человек, ежемесячно вовлеченных в программу социально-культурных компетен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на площадке Центров образования цифрового и гуманитарного профилей «Точка роста» социокультур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количество проведенных на площадке Центров образования цифрового и гуманитарного профилей «Точка роста» социокультурных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мероприят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валификации педагогов Центров образования цифрового и гуманитарного профилей «Точка роста», по предмету «Технология», 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повышение квалификации педагогов по предмету «Технология», 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едагогов ,повысивших квалифик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едагогов ,повысивших квалифик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едагогов ,повысивших квалификацию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валификации иных сотрудников Центров образования цифрового и гуманитарного профилей «Точка роста», ежегод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повышение квалификации иных сотрудников Центров образования цифрового и гуманитарного профилей «Точка роста», 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ных сотрудников ,повысивших квалифик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ных сотрудников ,повысивших квалифик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ных сотрудников, повысивших квалификацию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разовательных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количеств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разовательных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 общеобразовательной организации, охваченных образовательными программами общего образования естественно-научной и технологической направленностей на базе центра «Точка рос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обучающихся общеобразовательной организации, охваченных образовательными программами общего образования естественно-научной и технологической направленностей на базе центра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обучающихся программам дополнительного образования естественно-научной и технической направленностей на базе центра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детей, обучающихся программам дополнительного образования естественно-научной и технической направленностей на базе центра «Точка рос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, ежемесячно использующих инфраструктуру центров «Точка роста» для дистанцион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обучающихся, ежемесячно использующих инфраструктуру центров «Точка роста»  для дистанцион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 центра «Точка роста», прошедших обучение по программам из реестра программ повышения квалификации федерального операт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педагогических работников центра «Точка роста», прошедших обучение по программам из реестра программ повышения квалификации федерального опер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педагогических работников центра «Точка роста», прошедших обучение по программам из реестра программ повышения квалификации федерального опе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педагогических работников центра «Точка роста», прошедших обучение по программам из реестра программ повышения квалификации федерального операто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педагогических работников центра «Точка рос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обучающихся, , получающих начальное общее образование в муниципальных образовательных организациях, получающих бесплатное горячее 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учающихся, получающих начальное общее образование в муниципальных образовательных организациях, получающих бесплатное горячее пит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учающихся, получающих начальное 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COVID-19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COVID-1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COVID-1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COVID-19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организац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 -логистического цен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8"/>
          <w:szCs w:val="18"/>
          <w:lang w:eastAsia="zh-CN"/>
        </w:rPr>
      </w:pPr>
      <w:r>
        <w:rPr>
          <w:rFonts w:cs="Times New Roman" w:ascii="Times New Roman" w:hAnsi="Times New Roman"/>
          <w:bCs/>
          <w:sz w:val="18"/>
          <w:szCs w:val="18"/>
          <w:lang w:eastAsia="zh-C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к муниципальной программ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bCs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муниципальной программы за счет средств районного бюджета</w:t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531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111"/>
        <w:gridCol w:w="1487"/>
        <w:gridCol w:w="1348"/>
        <w:gridCol w:w="1417"/>
        <w:gridCol w:w="1296"/>
        <w:gridCol w:w="1337"/>
        <w:gridCol w:w="1342"/>
      </w:tblGrid>
      <w:tr>
        <w:trPr>
          <w:trHeight w:val="449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тветственный исполнитель, соисполнитель, участник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о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беспечения</w:t>
            </w:r>
          </w:p>
        </w:tc>
        <w:tc>
          <w:tcPr>
            <w:tcW w:w="8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асходы (тыс. руб.)</w:t>
            </w:r>
          </w:p>
        </w:tc>
      </w:tr>
      <w:tr>
        <w:trPr>
          <w:trHeight w:val="43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9"/>
              </w:rPr>
            </w:pPr>
            <w:r>
              <w:rPr>
                <w:rFonts w:cs="Times New Roman" w:ascii="Times New Roman" w:hAnsi="Times New Roman"/>
                <w:b/>
                <w:szCs w:val="19"/>
              </w:rPr>
              <w:t>2020 го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9"/>
              </w:rPr>
            </w:pPr>
            <w:r>
              <w:rPr>
                <w:rFonts w:cs="Times New Roman" w:ascii="Times New Roman" w:hAnsi="Times New Roman"/>
                <w:b/>
                <w:szCs w:val="19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9"/>
              </w:rPr>
            </w:pPr>
            <w:r>
              <w:rPr>
                <w:rFonts w:cs="Times New Roman" w:ascii="Times New Roman" w:hAnsi="Times New Roman"/>
                <w:b/>
                <w:szCs w:val="19"/>
              </w:rPr>
              <w:t>2022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9"/>
              </w:rPr>
            </w:pPr>
            <w:r>
              <w:rPr>
                <w:rFonts w:cs="Times New Roman" w:ascii="Times New Roman" w:hAnsi="Times New Roman"/>
                <w:b/>
                <w:szCs w:val="19"/>
              </w:rPr>
              <w:t>2023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9"/>
              </w:rPr>
            </w:pPr>
            <w:r>
              <w:rPr>
                <w:rFonts w:cs="Times New Roman" w:ascii="Times New Roman" w:hAnsi="Times New Roman"/>
                <w:b/>
                <w:szCs w:val="19"/>
              </w:rPr>
              <w:t>2024 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19"/>
              </w:rPr>
            </w:pPr>
            <w:r>
              <w:rPr>
                <w:rFonts w:cs="Times New Roman" w:ascii="Times New Roman" w:hAnsi="Times New Roman"/>
                <w:b/>
                <w:szCs w:val="19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</w:t>
            </w:r>
          </w:p>
        </w:tc>
      </w:tr>
      <w:tr>
        <w:trPr>
          <w:trHeight w:val="293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8 047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9 6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6 394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0 078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3 119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7 841,8</w:t>
            </w:r>
          </w:p>
        </w:tc>
      </w:tr>
      <w:tr>
        <w:trPr>
          <w:trHeight w:val="36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8 927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8 2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7 529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9 187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2 983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1 250,2</w:t>
            </w:r>
          </w:p>
        </w:tc>
      </w:tr>
      <w:tr>
        <w:trPr>
          <w:trHeight w:val="50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 723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 9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 794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 834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 482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 314,9</w:t>
            </w:r>
          </w:p>
        </w:tc>
      </w:tr>
      <w:tr>
        <w:trPr>
          <w:trHeight w:val="621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1 396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3 5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1 070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9 056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1 652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0 276,7</w:t>
            </w:r>
          </w:p>
        </w:tc>
      </w:tr>
      <w:tr>
        <w:trPr>
          <w:trHeight w:val="51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>
          <w:trHeight w:val="258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1, 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ник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ar-SA"/>
              </w:rPr>
              <w:t>муниципальные 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1 68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9 1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6 94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0 186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8 024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3 857,6</w:t>
            </w:r>
          </w:p>
        </w:tc>
      </w:tr>
      <w:tr>
        <w:trPr>
          <w:trHeight w:val="348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889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 3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 76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 915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 031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 053,0</w:t>
            </w:r>
          </w:p>
        </w:tc>
      </w:tr>
      <w:tr>
        <w:trPr>
          <w:trHeight w:val="615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591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 790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 7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 17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 271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 992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 804,6</w:t>
            </w:r>
          </w:p>
        </w:tc>
      </w:tr>
      <w:tr>
        <w:trPr>
          <w:trHeight w:val="459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2, всего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ые образовательные организации (общеобразовательные организации и учреждения дополнительного образования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4 596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5 1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6 88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3 405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7 742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7 000,9</w:t>
            </w:r>
          </w:p>
        </w:tc>
      </w:tr>
      <w:tr>
        <w:trPr>
          <w:trHeight w:val="258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 30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4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 199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 786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 60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 213,9</w:t>
            </w:r>
          </w:p>
        </w:tc>
      </w:tr>
      <w:tr>
        <w:trPr>
          <w:trHeight w:val="629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690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9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794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834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482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314,9</w:t>
            </w:r>
          </w:p>
        </w:tc>
      </w:tr>
      <w:tr>
        <w:trPr>
          <w:trHeight w:val="768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 605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 7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 893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 78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 659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 472,1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>
          <w:trHeight w:val="319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ник 1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ниципальные образовательные организации (общеобразовательные организации и учреждения дополнительного образова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9 099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5 37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6 851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1 523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6 454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6 964,9</w:t>
            </w:r>
          </w:p>
        </w:tc>
      </w:tr>
      <w:tr>
        <w:trPr>
          <w:trHeight w:val="28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 853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 1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 163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 903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 312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 177,9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690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9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794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834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482,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314,9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 555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 2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 893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 78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 659,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 472,1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28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ник 2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 496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 7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882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287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,0</w:t>
            </w:r>
          </w:p>
        </w:tc>
      </w:tr>
      <w:tr>
        <w:trPr>
          <w:trHeight w:val="261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46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82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87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 05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 5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527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90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3, всего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 770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 4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 56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 485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 352,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 983,3</w:t>
            </w:r>
          </w:p>
        </w:tc>
      </w:tr>
      <w:tr>
        <w:trPr>
          <w:trHeight w:val="27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7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411,2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566,0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 485,9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352,4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 983,3</w:t>
            </w:r>
          </w:p>
        </w:tc>
      </w:tr>
      <w:tr>
        <w:trPr>
          <w:trHeight w:val="73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73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48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05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069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3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816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916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978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916,7</w:t>
            </w:r>
          </w:p>
        </w:tc>
      </w:tr>
      <w:tr>
        <w:trPr>
          <w:trHeight w:val="419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36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16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16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78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16,7</w:t>
            </w:r>
          </w:p>
        </w:tc>
      </w:tr>
      <w:tr>
        <w:trPr>
          <w:trHeight w:val="539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73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62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430" w:hRule="atLeast"/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исполнитель: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ь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 701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 0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 749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 569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 374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 066,6</w:t>
            </w:r>
          </w:p>
        </w:tc>
      </w:tr>
      <w:tr>
        <w:trPr>
          <w:trHeight w:val="355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701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 0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 749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569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 374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 066,6</w:t>
            </w:r>
          </w:p>
        </w:tc>
      </w:tr>
      <w:tr>
        <w:trPr>
          <w:trHeight w:val="531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732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503" w:hRule="atLeast"/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физических и юридических л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425" w:right="709" w:gutter="0" w:header="709" w:top="765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spacing w:lineRule="atLeast" w:line="200" w:before="0" w:after="0"/>
        <w:ind w:right="-1"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одпрограммы 1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«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Развитие дошкольного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647"/>
      </w:tblGrid>
      <w:tr>
        <w:trPr>
          <w:trHeight w:val="1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тветственный исполнитель подпрограмм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(соисполнитель программы)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Управление образования администрации Никольского муниципальн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Муниципальное казенное учреждение «Центр обслуживания бюджетных учреждени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Муниципальное казенное учреждение «Центр бухгалтерского учета и отчетности Никольского муниципального района». </w:t>
            </w:r>
          </w:p>
        </w:tc>
      </w:tr>
      <w:tr>
        <w:trPr>
          <w:trHeight w:val="7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частник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програм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Муниципальные образовательные организации, реализующие основную общеобразовательную программу дошкольного образования.</w:t>
            </w:r>
          </w:p>
        </w:tc>
      </w:tr>
      <w:tr>
        <w:trPr>
          <w:trHeight w:val="13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Цели и задачи подпрограм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Цел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личности, отвечающей требованиям современного общества и экономи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zh-CN"/>
              </w:rPr>
              <w:t>Задачи: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беспечение доступности и качества дошкольного образования вне зависимости от места жительства детей (5.1.4.1.);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рнизация образовательной среды в соответствии с ФГОС ДО (5.1.4.2.);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Удовлетворение потребностей детей - инвалидов, детей с ограниченными возможностями здоровья в инклюзивном образовании (5.1.4.6.)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беспечение повышения доступности дошкольного образования для детей в возрасте от 2 месяцев до 3 лет за счет создания дополнительных мест в образовательных организациях, осуществляющих образовательную деятельность по образовательным программам дошкольного образования (5.1.4.14.)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Создание условий для раннего развития детей в возрасте до 3 лет, реализация программы психолого - педагогической, методической и консультативной помощи родителям детей, получающих дошкольное образование в семь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иобретение услуг распределительно-логистического центра на поставки продовольственных товаров для муниципальных образовательных организаций.</w:t>
            </w:r>
          </w:p>
        </w:tc>
      </w:tr>
      <w:tr>
        <w:trPr>
          <w:trHeight w:val="7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оки и этапы реализации подпрограм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20 - 2025 годы</w:t>
            </w:r>
          </w:p>
        </w:tc>
      </w:tr>
      <w:tr>
        <w:trPr>
          <w:trHeight w:val="1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Целевые показатели подпрограм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 Процент охвата детей в возрасте 3 - 7 лет программами дошкольного образования (5.1.5.4.)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дельный вес численности обучающихся в соответствии с федеральным государственным образовательным стандартом (5.1.5.1.)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Доля дошкольных образовательных организаций, в которых создана универсальная безбарьерная среда для инклюзивного образования детей - инвалидов, в общем количестве дошкольных образовательных организаций (5.1.5.2.)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Доля детей-инвалидов в возрасте от 1,5 до 7 лет, охваченных дошкольным образованием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цент доступности дошкольного образования для детей в возрасте от 2 месяцев до 3 лет (5.1.5.5.)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Численность воспитанников в возрасте до трех лет, посещающих муниципальные организации, осуществляющие образовательную деятельность по образовательным программам дошкольного образования, присмотр и уход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Количество услуг психолого-педагогической, методической и социальной помощи родителям (законным представителям) детей, а также гражданам, же</w:t>
              <w:softHyphen/>
              <w:t>лающим принять на воспитание в свои семьи детей, оставшихся без попечения родителей, в том числе с привлечением некоммерческих организац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Доля граждан, положительно оценивших качество услуг психолого-педагогической, методической и консультативной помощи, от общего числа об</w:t>
              <w:softHyphen/>
              <w:t>ратившихся за получением услуг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      </w:r>
          </w:p>
        </w:tc>
      </w:tr>
      <w:tr>
        <w:trPr>
          <w:trHeight w:val="1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бъёмы финансового обеспечения подпрограммы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«Общий объем бюджетных ассигнований на реализацию подпрограммы 1 составляет 969 819,3 тыс. руб., в том числе по годам реализации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0 год – 141 680,0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1 год – 149 130,6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2 год – 176 940,0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3 год – 160 186,9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4 год -  168 024,2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5 год – 173 857,6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в том числе за счет субвенций и субсидий из областного бюджета за счет собственных средств областного бюджета – 725 798,6 тыс. рублей, в том числе по годам реализации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0 год – 110 790,9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 xml:space="preserve">2021 год – 114 762,5 тыс. руб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2 год – 137 177,0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3 год – 115 271,0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4 год – 120 992,60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5 год – 126 804,6 тыс. руб.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в том числе за счет собственных доходов бюджета – 244 020,7 тыс. рублей, в том числе по годам реализации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0 год – 30 889,1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 xml:space="preserve">2021 год – 34 368,1 тыс. руб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2 год – 37 763,0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3 год – 44 915,9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4 год – 47 031,6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5 год –47 053,0 тыс. руб.</w:t>
            </w:r>
          </w:p>
        </w:tc>
      </w:tr>
      <w:tr>
        <w:trPr>
          <w:trHeight w:val="1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жидаемые результаты реализации подпрограм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 период с 2020 года по 2025 год планируется достижение следующих результатов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 Процент охвата детей в возрасте 3-7 лет программами дошкольного образования -100%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дельный вес численности обучающихся в соответствии с федеральным государственным образовательным стандартом- 100%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 – 30 %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Доля детей-инвалидов в возрасте от 1,5 до 7 лет, охваченных дошкольным образованием – 95 %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цент доступности дошкольного образования для детей в возрасте от 2 месяцев до 3 лет - 100 %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Сохранение численности воспитанников в возрасте до трех лет, посещаю</w:t>
              <w:softHyphen/>
              <w:t>щих муниципальные организации, осуществляющие образо</w:t>
              <w:softHyphen/>
              <w:t>вательную деятельность по образовательным программам дошкольного образо</w:t>
              <w:softHyphen/>
              <w:t>вания, присмотр и уход, на уровне не менее 200 человек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величение количества услуг психолого-педагогической, методической и социальной помощи родителям (законным представителям) детей, а также гра</w:t>
              <w:softHyphen/>
              <w:t>жданам, желающим принять на воспитание в свои семьи детей, оставшихся без попечения родителей, в том числе с привлечением некоммерческих организаций до 3090 единиц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Сохранение доли граждан, положительно оценивших качество услуг пси</w:t>
              <w:softHyphen/>
              <w:t>холого-педагогической, методической и консультативной помощи, от общего числа обратившихся за получением услуги, на уровне не менее 100%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 -9.</w:t>
            </w:r>
          </w:p>
        </w:tc>
      </w:tr>
    </w:tbl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1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бщая характеристика сферы реализации подпрограммы 1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муниципальной программы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>По состоянию на 1 сентября 2018 года муниципальную систему дошкольного образования Никольского района представляют 15 образовательных организаций: 11 детских садов (6 - в городе Никольске, 5- детских садов в сельской местности); 4 общеобразовательные школы с дошкольными группами (МБОУ «Вахневская ООШ», «Борковская СОШ», «Байдаровская ООШ», «Дуниловская ООШ»).</w:t>
      </w:r>
    </w:p>
    <w:p>
      <w:pPr>
        <w:pStyle w:val="Standard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На 1 января 2019 года дошкольные образовательные учреждения и дошкольные группы в общеобразовательных школах района посещает 1224 ребенка. Всего 70 групп вместе с группами кратковременного пребывания. Открыты 8 групп кратковременного пребывания в 7 ДОУ, их посещают 82 ребенка.  В городских детских садах -856 детей (873- в 2017 г., 884 в 2016 г.), в сельских – 368 детей (378 –в 2017 году, 384 в 2016 году). Из 368 детей в селе -316 в детских садах, 52 – в дошкольных группах при школах. Детские сады посещают 14 воспитанников с ограниченными возможностями здоровья и 17 детей-инвалидов.</w:t>
      </w:r>
    </w:p>
    <w:p>
      <w:pPr>
        <w:pStyle w:val="Standard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Процент охвата детей в возрасте от 1,5 до 7 лет дошкольным образованием составляет 92% (90% в 2017 году, 88,2 % в 2016). Проектная мощность ДОУ в г. Никольске - 745 мест (воспитанников посещает 856), в сельской местности 551 место (воспитанников- 368). Обеспеченность детского населения местами в ДОУ (число детей на 100 мест): в городе-115 детей на 100 мест, в селе — 67детей. Средняя наполняемость групп: в городских детских садах-22 ребенка; в сельских детских садах-12 человек.</w:t>
      </w:r>
    </w:p>
    <w:p>
      <w:pPr>
        <w:pStyle w:val="Standard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Расположены в типовых зданиях -10, приспособленных -1 (МБДОУ «Детский сад № 8 «Малышок»): кирпичных-7 зданий, деревянных-4. Имеют водопровод -11, канализацию-11, централизованное отопление -10 ДОУ, печное-1.</w:t>
      </w:r>
    </w:p>
    <w:p>
      <w:pPr>
        <w:pStyle w:val="Standard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Размер родительской платы на 2018 год установлен в размере 1800 руб. в месяц в детских садах с 12-часовым пребыванием детей, 1600 руб. в месяц - в детских садах с 9-часовым пребыванием. Доля родительской платы в расходах на содержание ребенка в образовательных учреждениях составила 13%.</w:t>
      </w:r>
    </w:p>
    <w:p>
      <w:pPr>
        <w:pStyle w:val="Standard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Численность детей, стоящих на учете для определения в детские сады района на 01.01. 2019 года 82 человека. Это дети в возрасте от 0 до 2,5 лет. (на 01.01. 2018 года -117 детей, на 01.01. 2017 года-156 детей, на 01.01. 2016 г. –182 ребенка). Практически все желающие дети устроены в детские сады города и района. Комплектование ведется в течение всего года по мере поступления заявлений в соответствии с административным регламентом.</w:t>
      </w:r>
    </w:p>
    <w:p>
      <w:pPr>
        <w:pStyle w:val="Standard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Выплачено компенсации части внесенной родительской платы в 2018 году-5 827.62 руб. (в 2017 году -5680.25 тыс. руб. (в 2016-5 124, 20 тыс. руб., в 2015 году -5 109,945 т р.). Её получили в 2018 году-1054 чел. (в 2017 году 1122 родителя, в 2016 году -1113 родителей, в 2015 году -1114 родителей, в 2014 году -1006 человек).</w:t>
      </w:r>
    </w:p>
    <w:p>
      <w:pPr>
        <w:pStyle w:val="Standard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Все 11 дошкольных образовательных учреждений имеют лицензию на реализацию дополнительных общеобразовательных программ.  Дополнительное образование по разным направленностям в течение 2018 года в детских садах района получили 1502 детей (из них 645 на бюджетной основе, 857–на внебюджетной).</w:t>
      </w:r>
    </w:p>
    <w:p>
      <w:pPr>
        <w:pStyle w:val="Standard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2018 году принято 199 заявлений от родителей на постановку в очередь на устройство в дошкольные учреждения. Из них 180 (90%) в электронном виде через ЕПГУ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>С 1 сентября 2015 года все ДОУ реализуют основную образовательную программу дошкольного образования, соответствующую федеральному государственному стандарту дошкольного образования. Постоянно обновляется развивающей предметно-пространственной сре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Основными стратегическим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целя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развития муниципальной системы дошкольного образования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 обеспечение государственных гарантий доступности дошкольного образования, в том числе для детей в возрасте от 2 месяцев до 3 лет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-создание условий для повышения качества дошкольного образования через внедрение федерального государственного образовательного стандарта дошкольного образования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2.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Цели, задачи, целевые индикаторы и показатели, основные ожидаемые конечные результаты подпрограммы 1 муниципальной программы, сроки и этапы реализации подпрограммы муниципальной программ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Целью подпрограммы 1 муниципальной программы является 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личности, отвечающей требованиям современного общества и эконом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рограмма предусматривает реализацию ряда задач и достижение соответствующих задачам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Задачи:</w:t>
      </w:r>
    </w:p>
    <w:p>
      <w:pPr>
        <w:pStyle w:val="Normal"/>
        <w:tabs>
          <w:tab w:val="clear" w:pos="708"/>
          <w:tab w:val="left" w:pos="1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еспечение доступности и качества дошкольного образования вне зависимости от места жительства детей (5.1.4.1.).</w:t>
      </w:r>
    </w:p>
    <w:p>
      <w:pPr>
        <w:pStyle w:val="Normal"/>
        <w:tabs>
          <w:tab w:val="clear" w:pos="708"/>
          <w:tab w:val="left" w:pos="6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рнизация образовательной среды в соответствии с ФГОС ДО (5.1.4.2.).</w:t>
      </w:r>
    </w:p>
    <w:p>
      <w:pPr>
        <w:pStyle w:val="Normal"/>
        <w:tabs>
          <w:tab w:val="clear" w:pos="708"/>
          <w:tab w:val="left" w:pos="6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Удовлетворение потребностей детей-инвалидов, детей с ограниченными возможностями здоровья в инклюзивном образовании (5.1.4.6.).</w:t>
      </w:r>
    </w:p>
    <w:p>
      <w:pPr>
        <w:pStyle w:val="Normal"/>
        <w:tabs>
          <w:tab w:val="clear" w:pos="708"/>
          <w:tab w:val="left" w:pos="17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беспечение повышения доступности дошкольного образования для детей в возрасте от 2 месяцев до 3 лет за счет создания дополнительных мест в образовательных организациях, осуществляющих образовательную деятельность по образовательным программам дошкольного образования. (5.1.4.14.).</w:t>
      </w:r>
    </w:p>
    <w:p>
      <w:pPr>
        <w:pStyle w:val="Normal"/>
        <w:widowControl w:val="false"/>
        <w:spacing w:lineRule="auto" w:line="240" w:before="0" w:after="0"/>
        <w:ind w:right="1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оздание условий для раннего развития детей в возрасте до 3 лет, реализация программы психоло</w:t>
        <w:softHyphen/>
        <w:t>го-педагогической, методической и консультативной помощи родителям детей, получающих дошкольное образование в семь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обретение услуг распределительно-логистического центра на поставки продовольственных товаров для муниципальных образователь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Показател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Процент охвата детей в возрасте 3-7 лет программами дошкольного образования (5.1.5.4.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Удельный вес численности обучающихся в соответствии с федеральным государственным образовательным стандартом (5.1.5.1.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 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 (5.1.5.2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 Доля детей-инвалидов в возрасте от 1,5 до 7 лет, охваченных дошкольным образование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 Процент доступности дошкольного образования для детей в возрасте от 2 месяцев до 3 лет (5.1.5.5.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6. Численность воспитанников в возрасте до 3-х лет, посещающих муниципальные организации, осуществляющие образовательную деятельность по образовательным программам дошкольного образования, присмотр и уход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7. Количество услуг психолого-педагогической, методической и социаль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8. Доля граждан, положительно оценивших качество услуг психолого-педагогической, методической и консультативной помощи, от общего числа обратившихся за получением услуг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9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В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результате реализации подпрограммы 1 муниципальной программы будет обеспечено достижение к 2025 году следующих результатов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Процент охвата детей в возрасте 3-7 лет программами дошкольного образования - 100%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Удельный вес численности обучающихся в соответствии с федеральным государственным образовательным стандартом- 100%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 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 – 30 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 Доля детей-инвалидов в возрасте от 1,5 до 7 лет, охваченных дошкольным образованием – 95 %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 Процент доступности дошкольного образования для детей в возрасте от 2 месяцев до 3-х лет - 100 %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6. Сохранение численности воспитанников в возрасте до 3-х лет, посещающих муниципальные организации, осуществляющие образовательную деятельность по образовательным программам дошкольного образования, присмотр и уход, на уровне не менее 200 человек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7. Увеличение количества услуг психолого-педагогической, методической и социаль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 до 3090 е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8. Сохранение доли граждан, положительно оценивших качество услуг психолого-педагогической, методической и консультативной помощи, от общего числа обратившихся за получением услуги, на уровне не менее 100%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9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 - логистического центра - 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3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Характеристика основных мероприятий подпрограммы 1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ля достижения цели и решения задач подпрограммы 1 муниципальной программы необходимо реализовать ряд основных мероприят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Основное мероприятие 1. Организация предоставления дошкольного и дополнительного образования в муниципальных дошкольных образовательных учреждения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Цель мероприятия: реализация общеобразовательных программ образовательными учреждениями района, обеспечение устойчивого развития системы образования в условиях модернизации образ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В рамках осуществления данного мероприятия предусматривается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- предоставление субсидий дошкольным образовательным учреждениям на финансовое обеспечение выполнения муниципального задания на оказание муниципальных услуг (выполнение работ) по предоставлению общедоступного и бесплатного дошкольного образования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обеспечение за счет средств областного бюджета расходов на оплату труда работников дошкольных образовательных учреждений (за исключением расходов на оплату труда обслуживающего персонала, осуществляемых за счет средств районного бюджета (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zh-CN"/>
        </w:rPr>
        <w:t>с 1 января 2015 года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)); расходов на приобретение средств обучения и воспитания, необходимых для организации образовательной деятельности; расходов на приобретение учебников, учебных пособий, игр, игрушек  (за исключением расходов на содержание зданий и коммунальных расходов, осуществляемых за счет средств районного бюджета)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проведение мероприятий по устранению нарушений надзорных органов, включая капитальный и текущий ремонты; приобретение оборудования, мебели; проведение мероприятий по комплексной безопасности учреждений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здание условий для инклюзивного образования детей – инвалидов: мероприятия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по материально-техническому обеспечению информационной инфраструктуры образовательного пространства района, созданию и внедрению информационных систем и электронного документооборота в управлении системой образования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 в дошкольных образовательных организациях условий для получения детьми-инвалидами качественного образования: создание архитектурной доступности в структурно-функциональных зонах объекта социальной инфраструктуры (оборудование доступными элементами информации об объекте; устройство входных калиток; устройство пешеходных дорожек для передвижения инвалидов к зданию; установка тактильных средств на покрытии пешеходных путей, дублирование входных лестниц пандусами или другими устройствами подъема, оборудование входных лестниц поручнями, оборудование площадки перед входом в здание навесом; расширение дверных проемов дверей на входе в здание с последующей установкой дверей; устройство в тамбуре твердого покрытия, не допускающего скольжения при намокании, установка звуковых информаторов; установка поручней на лестницах внутри здания, дублирование лестниц внутри здания пандусами или другими устройствами подъема; расширение дверных проемов дверей с последующей установкой дверей; демонтаж дверных порогов, замена напольных покрытий в местах демонтажа дверей, порогов или устранения перепадов высот, установка перил вдоль стен внутри здания; устройство тактильной разметки на путях движения, дублирование обозначения помещений рельефными знаками; оборудование системой индивидуального прослушивания; оборудование санитарно-гигиенических помещений поручнями, штангами, поворотными или откидными сидениями, крючками (для одежды; костылей и других принадлежностей; двусторонней связью с диспетчерами или дежурным, создание или оборудование отдельной санитарно-гигиенической комнаты для инвалидов на кресле-коляске; оборудование комплексной (визуальные, звуковые и тактильные) для всех категорий инвалидов системой средств информации и системой сигнализации об опасности; переоборудование и приспособление раздевалок, спортивных и актовых залов, столовых, библиотек, учебных кабинетов, кабинетов педагогов-психологов, учителей-логопедов, комнат психологической разгрузки, медицинских кабинетов с учетом требований СП 136.13330.2012 и СП 59.13330.2016 (установка поручней, расширение дверных проемов, устранение перепадов высот, порогов, оснащение специализированной мебелью и оборудованием для инвалидов и т.д.) и т.д.; оснащение кабинетов педагога-психолога, учителя-логопеда и учителя-дефектолога, кабинета психологической разгрузки (сенсорной комнаты), учебных кабинетов специальным учебным (специальные учебники для реализации адаптированных образовательных программ, учебные пособия и дидактические материалы), специальным реабилитационным, специальным компьютерным оборудованием, специальными техническими средствами обучения коллективного и индивидуального пользования в соответствии с учетом разнообразных особых образовательных потребностей и индивидуальных возможностей детей-инвалидов в соответствии с федеральными государственными образовательными стандартами дошкольного  образования обучающихся с ограниченными возможностями здоровья и обучающихся с умственной отсталостью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сновное мероприятие 2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едоставление компенсации, выплачиваемой родителям (законным представителям) детей, посещающих дошкольные образовательные учреж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мероприятия: обеспечение предоставления мер социальной поддержки семьям детей, получающих дошкольное образование в муниципальных дошкольных образовательных учреждения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рамках осуществления данного мероприятия предусматривается предоставление компенсации части родительской платы за присмотр и уход за детьми в образовательных организациях Никольского муниципального района, реализующих образовательную программу дошкольного образования в размерах, установленных статьей 7 Закона области от 17 июля 2013 года № 3140-ОЗ «О мерах социальной поддержки отдельных категорий граждан в целях реализации права на образование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Основное мероприятие 3. Модернизация региональных систем дошкольного образования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Цель мероприятия: создание условий для удовлетворения потребностей граждан, общества и рынка труда в качественном образован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ализация данного мероприятия включает в себя: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меры по нормативно - правовому, организационно - управленческому обеспечению введения ФГОС, духовно - нравственного развития и воспитания обучающихся, организации формирования культуры здорового и безопасного образа жизни дошкольников, обеспечению региональных, национальных и этнокультурных особенностей содержания образования, поддержке социально-педагогических инициатив, направленных на развитие муниципальной системы образ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реконструкция зданий образовательных организаций, проведение капитального ремонта, благоустройство территори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Основное мероприятие 4. 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 - инвалида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Цель мероприятия: обеспечение предоставления мер социальной поддержки детей с ограниченными возможностями здоровь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В рамках осуществления данного мероприятия предусматривается за счет средств областного бюджета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области от 17 декабря 2007 года N 1719-ОЗ «О наделении органов местного самоуправления отдельными государственными полномочиями в сфере образования»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обеспечение двухразовым питанием детей с ограниченными возможностями здоровья, обучающихся в соответствующей муниципальной организации, осуществляющей образовательную деятельность по адаптированным основным общеобразовательным программам дошкольного образования, но не проживающих в ней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Основное мероприятие 5. Приобретение услуг распределительно-логистического центра на поставки продовольственных товаров для муниципальных образовательных организа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Цель мероприятия: приобретение услуг распределительно - логистического центра на поставку товаров для муниципальных дошкольных образовательных и муниципальных общеобразовательных организа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Целевой показатель: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результате мероприятия муниципальные образовательные организации будут обеспечены услугами распределительно - логистического центра на поставку това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ое мероприятие 6. «Реализация регионального проекта «Поддержка семей, имеющих детей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основного мероприятия: создание условий для раннего развития детей в возрасте до 3 лет, реализация программы психолого - педагогической, методической и консультативной помощи родителям детей, получающих дошкольное образование в семье.</w:t>
      </w:r>
    </w:p>
    <w:p>
      <w:pPr>
        <w:pStyle w:val="Normal"/>
        <w:widowControl w:val="false"/>
        <w:tabs>
          <w:tab w:val="clear" w:pos="708"/>
          <w:tab w:val="left" w:pos="159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осуществления основного мероприятия предусматривается: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spacing w:lineRule="auto" w:line="240" w:before="0" w:after="0"/>
        <w:ind w:firstLine="7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</w:t>
        <w:tab/>
        <w:t>оказание информационно - просветительской поддержки родителям (за</w:t>
        <w:softHyphen/>
        <w:t>конным представителям) детей по вопросам получения услуг психолого-педагогической, методической и консультативной помощи, повышения психолого-педагогической компетентности родителей (законных представителей) детей;</w:t>
      </w:r>
    </w:p>
    <w:p>
      <w:pPr>
        <w:pStyle w:val="Normal"/>
        <w:widowControl w:val="false"/>
        <w:tabs>
          <w:tab w:val="clear" w:pos="708"/>
          <w:tab w:val="left" w:pos="1066" w:leader="none"/>
        </w:tabs>
        <w:spacing w:lineRule="auto" w:line="240" w:before="0" w:after="0"/>
        <w:ind w:firstLine="7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</w:t>
        <w:tab/>
        <w:t>проведение исследований по изучению запросов родителей (законных представителей) детей на получение знаний и компетенций в области образова</w:t>
        <w:softHyphen/>
        <w:t>ния и воспитания детей, оценке удовлетворенности родителей (законных пред</w:t>
        <w:softHyphen/>
        <w:t>ставителей) качеством оказанных услуг психолого-педагогической, методиче</w:t>
        <w:softHyphen/>
        <w:t>ской и консультативной помощи и др.;</w:t>
      </w:r>
    </w:p>
    <w:p>
      <w:pPr>
        <w:pStyle w:val="Normal"/>
        <w:widowControl w:val="false"/>
        <w:tabs>
          <w:tab w:val="clear" w:pos="708"/>
          <w:tab w:val="left" w:pos="1071" w:leader="none"/>
        </w:tabs>
        <w:spacing w:lineRule="auto" w:line="240" w:before="0" w:after="0"/>
        <w:ind w:firstLine="7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</w:t>
        <w:tab/>
        <w:t>повышение профессионального уровня специалистов, оказывающих ус</w:t>
        <w:softHyphen/>
        <w:t>луги психолого-педагогической, методической и консультативной помощи родителям (законным представителям);</w:t>
      </w:r>
    </w:p>
    <w:p>
      <w:pPr>
        <w:pStyle w:val="Normal"/>
        <w:widowControl w:val="false"/>
        <w:tabs>
          <w:tab w:val="clear" w:pos="708"/>
          <w:tab w:val="left" w:pos="1076" w:leader="none"/>
        </w:tabs>
        <w:spacing w:lineRule="auto" w:line="240" w:before="0" w:after="0"/>
        <w:ind w:firstLine="7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</w:t>
        <w:tab/>
        <w:t>предоставление субсидий государственным бюджетным образователь</w:t>
        <w:softHyphen/>
        <w:t>ным организациям для детей, нуждающихся в психолого - педагогической и медико - социальной помощи, на:</w:t>
      </w:r>
    </w:p>
    <w:p>
      <w:pPr>
        <w:pStyle w:val="Normal"/>
        <w:widowControl w:val="false"/>
        <w:spacing w:lineRule="auto" w:line="240" w:before="0" w:after="0"/>
        <w:ind w:firstLine="7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казание родителям (законным представителям) детей услуг психолого - педагогической, методической и консультативной помощи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вышение профессионального уровня специалистов, оказывающих услуги психолого-педагогической, методической и консультативной помощи родителям (законным представителям);</w:t>
      </w:r>
    </w:p>
    <w:p>
      <w:pPr>
        <w:pStyle w:val="Normal"/>
        <w:widowControl w:val="false"/>
        <w:spacing w:lineRule="auto" w:line="240" w:before="0" w:after="0"/>
        <w:ind w:firstLine="7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е популяризационных материалов (медиаматериалов) по вопросам получения родителями (законными представителями) детей услуг психолого</w:t>
        <w:softHyphen/>
        <w:t>-педагогической, методической и консультативной помощи, повышения психоло</w:t>
        <w:softHyphen/>
        <w:t>го-педагогической компетентности родителей (законных представителей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Финансовое обеспечение реализации основных мероприятий подпрограммы 1 муниципальной программы за счет средств район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3"/>
          <w:szCs w:val="23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«Общий объем бюджетных ассигнований на реализацию подпрограммы 1 составляет 969 819,3 тыс. руб., в том числе по годам реализации: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0 год – 141 680,0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1 год – 149 130,6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2 год – 176 940,0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3 год – 160 186,9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4 год -  168 024,2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5 год – 173 857,6 тыс. руб.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в том числе за счет субвенций и субсидий из областного бюджета за счет собственных средств областного бюджета – 725 798,6 тыс. рублей, в том числе по годам реализации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0 год – 110 790,9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 xml:space="preserve">2021 год – 114 762,5 тыс. руб. 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2 год – 137 177,0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3 год – 115 271,0тыс. руб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4 год – 120 992,60 тыс. руб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5 год – 126 804,6 тыс. руб.,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в том числе за счет собственных доходов бюджета – 244 020,7 тыс. рублей, в том числе по годам реализации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0 год – 30 889,1 тыс. руб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 xml:space="preserve">2021 год – 34 368,1 тыс. руб. 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2 год – 37 763,0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3 год – 44 915,9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4 год – 47 031,6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5 год –47 053,0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-1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Финансовое обеспечение подпрограммы 1 муниципальной программы за счет средств районного бюджета представлено в приложении 3 к подпрограмме 1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-10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Раздел 5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Прогнозная (справочная) оценка привлечения средств областного бюджета, бюджетов поселений района, организаций для реализации подпрограммы 1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ведения о прогнозной (справочной) оценке привлечения средств областного бюджета, бюджетов поселений района, организаций на реализацию целей подпрограммы 1 муниципальной программы представлены в приложении 4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к подпрограмме 1 муниципальной програм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zh-CN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zh-CN"/>
        </w:rPr>
        <w:t>Раздел 6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zh-CN"/>
        </w:rPr>
        <w:t xml:space="preserve">Характеристика мер правового регулирова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подпрограммы 1 муниципальной программы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zh-CN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pacing w:val="-2"/>
          <w:sz w:val="20"/>
          <w:szCs w:val="20"/>
          <w:lang w:eastAsia="zh-CN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zh-CN"/>
        </w:rPr>
        <w:t>Сведения об основных мерах правового регулирования в сфере реализации подпрограммы муниципальной программы приведены в приложении 5 к подпрограмме муниципальной програм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7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огноз сводных показателей муниципальных заданий на оказание муниципальных услуг (выполнение работ) муниципальными образовательными организациям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подпрограммы 1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формация о сводных показателях муниципальных заданий на оказание дошкольными образовательными учреждениями муниципальных услуг по годам реализации подпрограммы представлена в приложении 6 к подпрограмме 1 муниципальной 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8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Информация об инвестиционных проектах, реализуемых в рамк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подпрограммы 1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вестиционные проекты, исполнение которых полностью или частично осуществляется за счет средств районного бюджета, отсутствую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9. Информация об участии в реализации подпрограммы 1 муниципальной программы организаций с государственным и муниципальным участием, общественных, научных и иных организаций, внебюджетных фонд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рганизации с государственным и муниципальным участием, общественные, научные и иные организации, внебюджетные фонды в реализации подпрограммы 1 муниципальной программы не участву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Сведения об участии органов местного самоуправления поселений муниципального образования в реализаци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подпрограммы 1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стие в реализации подпрограммы 1 муниципальной программы органов местного самоуправления поселений района не предусмотрено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851" w:right="566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8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к подпрограмме 1 муниципальной программ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о целевых показателях (индикаторах) подпрограммы 1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14"/>
        <w:gridCol w:w="3402"/>
        <w:gridCol w:w="992"/>
        <w:gridCol w:w="1081"/>
        <w:gridCol w:w="1081"/>
        <w:gridCol w:w="1081"/>
        <w:gridCol w:w="1081"/>
        <w:gridCol w:w="1081"/>
        <w:gridCol w:w="1081"/>
        <w:gridCol w:w="1081"/>
        <w:gridCol w:w="1082"/>
      </w:tblGrid>
      <w:tr>
        <w:trPr>
          <w:trHeight w:val="52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/п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Задача, направленная на достижение цел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Наименование индикатора (показател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Ед. измерения</w:t>
            </w:r>
          </w:p>
        </w:tc>
        <w:tc>
          <w:tcPr>
            <w:tcW w:w="8649" w:type="dxa"/>
            <w:gridSpan w:val="8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Значение целевого показателя</w:t>
            </w:r>
          </w:p>
        </w:tc>
      </w:tr>
      <w:tr>
        <w:trPr>
          <w:trHeight w:val="52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Фактическое</w:t>
            </w:r>
          </w:p>
        </w:tc>
        <w:tc>
          <w:tcPr>
            <w:tcW w:w="4325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лановое</w:t>
            </w:r>
          </w:p>
        </w:tc>
      </w:tr>
      <w:tr>
        <w:trPr>
          <w:trHeight w:val="36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18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19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20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21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22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23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24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025 год</w:t>
            </w:r>
          </w:p>
        </w:tc>
      </w:tr>
      <w:tr>
        <w:trPr>
          <w:trHeight w:val="104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оступности и качества дошкольного образования вне зависимости от места жительства детей (5.1.4.1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1. Процент охвата детей в возрасте  3-7 лет программами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</w:tr>
      <w:tr>
        <w:trPr>
          <w:trHeight w:val="97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Модернизация образовательной среды в соответствии с ФГОС ДО (5.1.4.2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 Удельный вес численности обучающихся в соответствии с федеральным государственным образовательным станда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</w:tr>
      <w:tr>
        <w:trPr>
          <w:trHeight w:val="148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овлетворение потребностей детей-инвалидов, детей с ограниченными возможностями здоровья в инклюзивном образовании (5.1.4.6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. Доля дошкольных образовательных организаций, в которых создана универсальная безбарьерная среда для инклюзивного образования детей – инвалидов, в общем количестве дошко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3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3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33,3</w:t>
            </w:r>
          </w:p>
        </w:tc>
      </w:tr>
      <w:tr>
        <w:trPr>
          <w:trHeight w:val="77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4. Доля детей – инвалидов в возрасте от 1,5 до 7 лет, охваченных дошкольным образ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9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9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95</w:t>
            </w:r>
          </w:p>
        </w:tc>
      </w:tr>
      <w:tr>
        <w:trPr>
          <w:trHeight w:val="4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овышения доступности дошкольного образования для детей в возрасте от 2 месяцев до 3 лет за счет создания дополнительных мест в образовательных организациях, осуществляющих образовательную деятельность по образовательным программам дошкольного образования. (5.1.4.14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5. Процент доступности дошкольного образования для детей в возрасте от 2 месяцев до 3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5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6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8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</w:tr>
      <w:tr>
        <w:trPr>
          <w:trHeight w:val="1047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здание условий для раннего развития детей в возрасте до 3 лет, реализация программы психолого-педагогической, методической и консультативной помощи родителям детей, получающих дошкольное образование в семь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6. Численность воспитанников в возрасте до трех лет, посещающих муниципальные организации, осуществляющие образовательную деятельность по образовательным программам дошкольного образования, присмотр и у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</w:tr>
      <w:tr>
        <w:trPr>
          <w:trHeight w:val="104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7. Количество услуг психолого-педагогической, методической и социаль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 нарастающим итог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0</w:t>
            </w:r>
          </w:p>
        </w:tc>
      </w:tr>
      <w:tr>
        <w:trPr>
          <w:trHeight w:val="104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8. Доля граждан, положительно оценивших качество услуг психолого-педагогической, методической и консультативной помощи, от общего числа обратившихся за получением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63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услуг распределительно-логистического центра на поставки продовольственных товаров для муниципальных образователь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 – логистическ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ен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9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851" w:right="1134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риложение 2</w:t>
      </w:r>
    </w:p>
    <w:p>
      <w:pPr>
        <w:pStyle w:val="Normal"/>
        <w:spacing w:lineRule="auto" w:line="240" w:before="0" w:after="0"/>
        <w:jc w:val="right"/>
        <w:rPr/>
      </w:pPr>
      <w:r>
        <w:rPr/>
        <w:t>к подпрограмме 1 муниципальной программе</w:t>
      </w:r>
    </w:p>
    <w:tbl>
      <w:tblPr>
        <w:tblW w:w="165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426"/>
        <w:gridCol w:w="2127"/>
        <w:gridCol w:w="850"/>
        <w:gridCol w:w="2410"/>
        <w:gridCol w:w="1559"/>
        <w:gridCol w:w="1843"/>
        <w:gridCol w:w="1985"/>
        <w:gridCol w:w="1560"/>
        <w:gridCol w:w="1134"/>
        <w:gridCol w:w="992"/>
        <w:gridCol w:w="993"/>
      </w:tblGrid>
      <w:tr>
        <w:trPr>
          <w:trHeight w:val="600" w:hRule="atLeast"/>
        </w:trPr>
        <w:tc>
          <w:tcPr>
            <w:tcW w:w="16587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 xml:space="preserve">о порядке сбора информации и методике расчета целевых показателей </w:t>
            </w:r>
          </w:p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zh-CN"/>
              </w:rPr>
              <w:t>подпрограммы 1 муниципальной программы.</w:t>
            </w:r>
          </w:p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Наименование</w:t>
              <w:br/>
              <w:t>целевого показателя (индикатор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пределение целевого</w:t>
            </w:r>
          </w:p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Временные характеристики целев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Алгоритм формирования (формула) показателя и методические пояснения к целевому показате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Базовые показатели, используемые в форму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Метод сбора и индекс формы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бъект и единица 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хват единиц совокуп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тветственный за сбор данных по целевому показателю</w:t>
            </w:r>
          </w:p>
        </w:tc>
      </w:tr>
      <w:tr>
        <w:trPr>
          <w:trHeight w:val="79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11</w:t>
            </w:r>
          </w:p>
        </w:tc>
      </w:tr>
      <w:tr>
        <w:trPr>
          <w:trHeight w:val="79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70" w:hanging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оцент охвата детей в возрасте 3-7 лет программами дошкольного образ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оказатель характеризует  доступность дошкольного образования, позволяет  в динамике оценить результаты реализации мероприятий, направленных на увеличения охвата детей дошкольным образованием.</w:t>
              <w:br/>
              <w:t>Определяется как отношение численности  детей 3-7 лет, которым предоставлена возможность получать дошкольное образование, к численности детей 3-7 лет, стоящих в очереди на получение места в дошкольных организация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Годовая, 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С- Процент охвата детей в возрасте  3-7 лет программами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А – численность детей 3-7 лет, которым предоставлена возможность получать дошкольное образова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В – численность детей 3-7 лет, нуждающихся в устройст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Доля дет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лош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79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70" w:hanging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ельный вес численности обучающихся в соответствии с федеральным государственным образовательным станда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8" w:firstLine="23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оказатель характеризует уровень обеспечения доступность качественного дошкольного образования, позволяет в динамике оценить результаты реализации мероприятий, направленных на улучшение качества дошкольного образования. Определяется как отношение численности дошкольников, обучающихся по программам дошкольного образования, соответствующих требованиям стандарта дошкольного образования к общему числу дошкольников, обучающихся по программам дошкольного образования</w:t>
              <w:br/>
              <w:t>Показатель в  целом определяется как среднее значение показателей по район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Годовая, 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С= А/В*100%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, где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С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дельный вес численности обучающихся в соответствии с федеральным государственным образовательным станда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А – численность дошкольников, обучающихся по программам дошкольного образования, соответствующих требованиям стандарта дошкольного образовани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В – численность дошкольников, обучающихся по программам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Доля дет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лош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79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70" w:hanging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 – инвалидов в общем количестве дошкольных организа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Показатель характеризуют доступность дошкольного образования для детей - инвалидов, определяется как средний по району, показывает динамику совершенствования условий в Д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ind w:left="269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С= А/В*100%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, где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С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 – инвалидов, в общем количестве дошкольных   о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– количество организаций, где создана безбарьерная среда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В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– общее количество образовательных организаций в райо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организац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лош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79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70" w:hanging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Доля детей – инвалидов в возрасте от 1,5 до 7 лет, охваченных дошкольным образ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Показатель характеризуют доступность дошкольного образования для детей - инвалидов, определяется как средний по району, позволяет в динамике оценить результаты мероприят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ind w:left="269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С=А/В*100%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, где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С -доля детей – инвалидов в возрасте от 1,5 до 7 лет, охваченных дошкольным образов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ind w:left="26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– количество детей – инвалидов, посещающих ДОО;</w:t>
            </w:r>
          </w:p>
          <w:p>
            <w:pPr>
              <w:pStyle w:val="Normal"/>
              <w:spacing w:before="0" w:after="0"/>
              <w:ind w:left="269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zh-CN"/>
              </w:rPr>
              <w:t xml:space="preserve">В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количество детей – инвалидов этого возраста, проживающих на территории района  (по данным ПФ РФ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Доля дет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лош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79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70" w:hanging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оцент доступности дошкольного образования для детей в возрасте от 2 месяцев до 3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оказатель характеризует уровень обеспечения доступности дошкольного образования, позволяет  в динамике оценить результаты реализации мероприятий, направленных на увеличения охвата населения услугами дошкольного образования.</w:t>
              <w:br/>
              <w:t>Определяется как отношение численности  детей  от 0 до 3  лет, которым предоставлена возможность получать услуги дошкольного образования,  в общей численности детей от 0 до 3 ле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Показатель в  целом определяется как среднее значение показателей по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Годовая, 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zh-CN"/>
              </w:rPr>
              <w:t>С=А/В*100%,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 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-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  Процент доступности дошкольного образования для детей в возрасте от 2 месяцев до 3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А – численность детей от 0 до 3 лет, которым предоставлена возможность получать услуги дошко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В –общая численность желающих детей от 2 мес.  до 3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Доля дет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лош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79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70" w:hanging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енность воспитанников в возрасте до трех лет, посещающих муниципальные организации, осуществляющие образовательную деятельность по образовательным программам дошкольного образования, присмотр и ух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8" w:firstLine="23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Показатель характеризует </w:t>
            </w:r>
            <w:r>
              <w:rPr>
                <w:sz w:val="18"/>
                <w:szCs w:val="18"/>
              </w:rPr>
              <w:t>ч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исленность воспитанников в возрасте до трех лет, посещающих муниципальные организации, осуществляющие образовательную деятельность по образовательным программам до-школьного образования, присмотр и ух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Годовая, 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Численность воспитан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ленность воспитан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лош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Управление образования Никольского муниципального района</w:t>
            </w:r>
          </w:p>
        </w:tc>
      </w:tr>
      <w:tr>
        <w:trPr>
          <w:trHeight w:val="79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70" w:hanging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ичество услуг психолого-педагогической, методической и социальной помощи родителям (законным представителям) детей, а также гражданам, же</w:t>
              <w:softHyphen/>
              <w:t>лающим принять на воспитание в свои семьи детей, оставшихся без попечения родителей, в том числе с привлечением некоммерческих организа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един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8" w:firstLine="23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оличество услуг психолого-педагогической, методической и социальной помощи родителям (законным представителям) детей, а также гражданам, же-лающим принять на воспитание в свои семьи детей, оставшихся без попечения родителей, в том числе с привлечением некоммерческих организа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Годовая, 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количество услуг психолого-педагогической, методической и социальн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оличество услуг психолого-педагогической, методической и социальной помо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3- 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Количество услуг, 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Сплош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Управление образования Никольского муниципального района</w:t>
            </w:r>
          </w:p>
        </w:tc>
      </w:tr>
      <w:tr>
        <w:trPr>
          <w:trHeight w:val="79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70" w:hanging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граждан, положительно оценивших качество услуг психолого-педагогической, методической и консультативной помощи, от общего числа обратившихся за получением услуг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6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 xml:space="preserve">Показатель характеризует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долю граждан, положительно оценивших качество услуг психолого-педагогической, методической и консультативной помощи, от общего числа обратившихся за получением услу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Годовая, 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граждан, положительно оценивших качество услуг психолого-педагогической, методической и консультативн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-численность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аждан, положительно оценивших качество услуг психолого-педагогическо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ителей в возрасте до 35 л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-общая численность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граждан, положительно оценивших качество услуг психолого-педагогиче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граждан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79" w:hRule="atLeast"/>
        </w:trPr>
        <w:tc>
          <w:tcPr>
            <w:tcW w:w="7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70" w:hanging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характеризует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zh-CN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к муниципальной программе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Cs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</w:rPr>
        <w:t>подпрограммы 1 муниципальной программы за счет средств районного бюджета</w:t>
      </w:r>
    </w:p>
    <w:p>
      <w:pPr>
        <w:pStyle w:val="Normal"/>
        <w:autoSpaceDE w:val="false"/>
        <w:spacing w:lineRule="auto" w:line="240"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tbl>
      <w:tblPr>
        <w:tblW w:w="1630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694"/>
        <w:gridCol w:w="3543"/>
        <w:gridCol w:w="1276"/>
        <w:gridCol w:w="1418"/>
        <w:gridCol w:w="1275"/>
        <w:gridCol w:w="1276"/>
        <w:gridCol w:w="1281"/>
        <w:gridCol w:w="1134"/>
      </w:tblGrid>
      <w:tr>
        <w:trPr>
          <w:trHeight w:val="44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Наименование ведомственной целевой программ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основного мероприятия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Ответственный исполнитель, участник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Источник финансо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обеспечения </w:t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сходы (тыс. руб.)</w:t>
            </w:r>
          </w:p>
        </w:tc>
      </w:tr>
      <w:tr>
        <w:trPr>
          <w:trHeight w:val="85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1"/>
                <w:szCs w:val="21"/>
              </w:rPr>
            </w:pPr>
            <w:r>
              <w:rPr>
                <w:rFonts w:eastAsia="Times New Roman" w:cs="Calibri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023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 CYR"/>
                <w:sz w:val="19"/>
                <w:szCs w:val="19"/>
              </w:rPr>
            </w:pPr>
            <w:r>
              <w:rPr>
                <w:rFonts w:eastAsia="Times New Roman" w:cs="Times New Roman CYR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center"/>
              <w:rPr>
                <w:rFonts w:ascii="Times New Roman" w:hAnsi="Times New Roman" w:eastAsia="Times New Roman" w:cs="Times New Roman CYR"/>
                <w:sz w:val="16"/>
                <w:szCs w:val="16"/>
              </w:rPr>
            </w:pPr>
            <w:r>
              <w:rPr>
                <w:rFonts w:eastAsia="Times New Roman" w:cs="Times New Roman CYR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8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0</w:t>
            </w:r>
          </w:p>
        </w:tc>
      </w:tr>
      <w:tr>
        <w:trPr>
          <w:trHeight w:val="47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 CYR" w:ascii="Times New Roman" w:hAnsi="Times New Roman"/>
                <w:b/>
                <w:sz w:val="18"/>
                <w:szCs w:val="18"/>
              </w:rPr>
              <w:t>Подпрограмма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0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«Развитие образования Нико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униципального района на 2020-2025 годы»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Участники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  <w:t>Муниципальные образовательные учреждения, реализующие основную общеобразовательную программу дошкольного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41 6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49 1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76 9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0 186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8 0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73 857,6</w:t>
            </w:r>
          </w:p>
        </w:tc>
      </w:tr>
      <w:tr>
        <w:trPr>
          <w:trHeight w:val="36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0 8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4 36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9 7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4 915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7 0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7 053,0</w:t>
            </w:r>
          </w:p>
        </w:tc>
      </w:tr>
      <w:tr>
        <w:trPr>
          <w:trHeight w:val="4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0 7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4 7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37 1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5 271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0 9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6 804,6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55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Основное мероприятие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Организация предоставления дошкольного и дополнительного образования в муниципальных бюджетных дошкольных образовательных учреждениях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ar-SA"/>
              </w:rPr>
              <w:t>Муниципальные 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5 9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8 36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47 9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59 063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66 9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72 734,4</w:t>
            </w:r>
          </w:p>
        </w:tc>
      </w:tr>
      <w:tr>
        <w:trPr>
          <w:trHeight w:val="50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9 2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3 9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8 9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4 797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6 9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6 934,9</w:t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6 7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4 46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9 0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4 265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9 9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25 799,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Предоставление компенсации, выплачиваемой родителям (законным представителям) детей, посещающих дошкольные образовательные учреждения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 Николь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 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 8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 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3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1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 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 8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 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7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0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Основное мероприятие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одернизация региональных систем дошкольного образ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 Никольского муниципального района (МБДОУ Детский сад № 5, МБДОУ Детский сад № 2, МБДОУ Детский сад № 4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 4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5 5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4 0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7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 6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5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 7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 1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 2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1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Основное мероприятие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 - инвалидам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 Николь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1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еспечение питанием обучающихся с ограниченными возможностями здоровья, не проживающих в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62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62,5</w:t>
            </w:r>
          </w:p>
        </w:tc>
      </w:tr>
      <w:tr>
        <w:trPr>
          <w:trHeight w:val="4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,5</w:t>
            </w:r>
          </w:p>
        </w:tc>
      </w:tr>
      <w:tr>
        <w:trPr>
          <w:trHeight w:val="4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0,0</w:t>
            </w:r>
          </w:p>
        </w:tc>
      </w:tr>
      <w:tr>
        <w:trPr>
          <w:trHeight w:val="4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7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Основное мероприятие 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услуг распределительно - логистического центра на поставки продовольственных товаров для муниципальных образовательных организаций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правление образования Никольского муниципального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60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60,7</w:t>
            </w:r>
          </w:p>
        </w:tc>
      </w:tr>
      <w:tr>
        <w:trPr>
          <w:trHeight w:val="4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6</w:t>
            </w:r>
          </w:p>
        </w:tc>
      </w:tr>
      <w:tr>
        <w:trPr>
          <w:trHeight w:val="4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55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55,1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безвозмездные поступления физических и юрид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к подпрограмме 1 муниципальной программе</w:t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Cs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ПРОГНОЗНАЯ (СПРАВОЧНАЯ) ОЦЕНК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привлечения средств областного бюджета, бюджетов поселений района, средств организаций на реализацию целе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одпрограммы 1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8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1827"/>
        <w:gridCol w:w="2104"/>
        <w:gridCol w:w="1965"/>
        <w:gridCol w:w="1966"/>
        <w:gridCol w:w="1827"/>
        <w:gridCol w:w="1821"/>
      </w:tblGrid>
      <w:tr>
        <w:trPr>
          <w:cantSplit w:val="true"/>
        </w:trPr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Источник финансового обеспечения</w:t>
            </w:r>
          </w:p>
        </w:tc>
        <w:tc>
          <w:tcPr>
            <w:tcW w:w="1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ценка расходов (тыс. руб.)</w:t>
            </w:r>
          </w:p>
        </w:tc>
      </w:tr>
      <w:tr>
        <w:trPr>
          <w:cantSplit w:val="true"/>
        </w:trPr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20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025 год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7"/>
                <w:szCs w:val="27"/>
              </w:rPr>
              <w:t>Всег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10 790,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114 762,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137 177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115 271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120 992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126 804,6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федеральный бюджет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&lt;*&gt;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областной бюджет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&lt;*&gt;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0 790,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4 762,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37 177,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15 271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0 992,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126 804,6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бюджеты поселений </w:t>
            </w: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&lt;**&gt;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>организ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08" w:firstLine="6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&lt;*&gt; </w:t>
      </w:r>
      <w:r>
        <w:rPr>
          <w:rFonts w:eastAsia="Times New Roman" w:cs="Times New Roman" w:ascii="Times New Roman" w:hAnsi="Times New Roman"/>
          <w:i/>
          <w:sz w:val="23"/>
          <w:szCs w:val="23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i/>
          <w:sz w:val="23"/>
          <w:szCs w:val="23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</w:rPr>
        <w:tab/>
      </w: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&lt;**&gt; </w:t>
      </w:r>
      <w:r>
        <w:rPr>
          <w:rFonts w:eastAsia="Times New Roman" w:cs="Times New Roman" w:ascii="Times New Roman" w:hAnsi="Times New Roman"/>
          <w:i/>
          <w:sz w:val="23"/>
          <w:szCs w:val="23"/>
        </w:rPr>
        <w:t>Сведения об участии поселений приводится в муниципальных программах района в случае участия поселений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к подпрограмме 1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СВЕДЕНИЯ</w:t>
      </w:r>
    </w:p>
    <w:p>
      <w:pPr>
        <w:pStyle w:val="Normal"/>
        <w:spacing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об основных мерах правового регулирования в сфере реализации подпрограммы 1 муниципальной программы.</w:t>
      </w:r>
    </w:p>
    <w:p>
      <w:pPr>
        <w:pStyle w:val="Normal"/>
        <w:spacing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tbl>
      <w:tblPr>
        <w:tblW w:w="1994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545"/>
        <w:gridCol w:w="11"/>
        <w:gridCol w:w="5802"/>
        <w:gridCol w:w="3109"/>
        <w:gridCol w:w="11"/>
        <w:gridCol w:w="2975"/>
        <w:gridCol w:w="3783"/>
      </w:tblGrid>
      <w:tr>
        <w:trPr>
          <w:trHeight w:val="8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п/п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Вид нормативного правового акта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Основные положения нормативного правового акт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 xml:space="preserve">Ответственный исполнитель </w:t>
              <w:br/>
              <w:t>и соисполнители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Сроки принятия</w:t>
            </w:r>
          </w:p>
        </w:tc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риказ Управления образования администрации Никольского муниципального район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б утверждении плана основных направлений деятельности и мероприятий Управления образования администрации Никольского муниципального райо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Управление образования  администрации Никольского муниципального района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Ежегодно (до 1 сентября)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</w:tr>
      <w:tr>
        <w:trPr>
          <w:trHeight w:val="1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риказ Управления образования администрации Никольского муниципального район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б утверждении муниципальных  заданий для финансового обеспечения реализации образовательных программ бюджетным образовательным учреждениям Никольского муниципального райо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жегодно (в течение 15 рабочих дней со дня утверждения Управлением образования лимитов бюджетных обязательств на предоставление субсидии на финансовое обеспечение выполнения муниципального задания)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риказ Управления образования администрации Никольского муниципального район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б утверждении бюджетной сметы казенных учреждений, планов финансово-хозяйственной деятельности по бюджетным учреждениям и нормативных затрат на оказание муниципальных услуг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Ежегодно (в течение 10 рабочих дней со дня утверждения районного бюджета на очередной финансовый год)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риказ Управления образования администрации Никольского муниципального район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Об утверждении плана мероприятий («дорожная карта») по организации и проведению государственной итоговой аттестации по образовательным программам основного  общего и среднего общего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Ежегодно (до 1 сентября)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zh-CN"/>
        </w:rPr>
      </w:pPr>
      <w:r>
        <w:rPr>
          <w:rFonts w:cs="Times New Roman" w:ascii="Times New Roman" w:hAnsi="Times New Roman"/>
          <w:b/>
          <w:sz w:val="23"/>
          <w:szCs w:val="23"/>
          <w:lang w:eastAsia="zh-C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к подпрограмме 1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ОГНО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</w:rPr>
        <w:t>муниципальными учреждениями по подпрограмме 1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9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1418"/>
        <w:gridCol w:w="714"/>
        <w:gridCol w:w="708"/>
        <w:gridCol w:w="709"/>
        <w:gridCol w:w="709"/>
        <w:gridCol w:w="709"/>
        <w:gridCol w:w="708"/>
        <w:gridCol w:w="993"/>
        <w:gridCol w:w="1134"/>
        <w:gridCol w:w="1134"/>
        <w:gridCol w:w="992"/>
        <w:gridCol w:w="992"/>
        <w:gridCol w:w="998"/>
      </w:tblGrid>
      <w:tr>
        <w:trPr>
          <w:trHeight w:val="555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Наименование муниципальной 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(услуги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аименование показателя, характеризующего объём услуги (работ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Единица измерения объёма муниципальной услуги</w:t>
            </w:r>
          </w:p>
        </w:tc>
        <w:tc>
          <w:tcPr>
            <w:tcW w:w="4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начение показателя объёма услуги (работы)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ходы районного бюджета на оказание муниципальной услуги (работы), тыс. руб.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>15</w:t>
            </w:r>
          </w:p>
        </w:tc>
      </w:tr>
      <w:tr>
        <w:trPr>
          <w:trHeight w:val="263" w:hRule="atLeast"/>
          <w:cantSplit w:val="true"/>
        </w:trPr>
        <w:tc>
          <w:tcPr>
            <w:tcW w:w="159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Учредитель: Управление образования администрации Никольского муниципального района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ализация образовательных программ дошкольного образования.</w:t>
            </w:r>
          </w:p>
          <w:p>
            <w:pPr>
              <w:pStyle w:val="Normal"/>
              <w:spacing w:lineRule="auto" w:line="240" w:before="0" w:after="0"/>
              <w:ind w:left="5" w:hanging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исмотр и ух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нтингент воспитан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1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25 0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24 5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44 2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56 5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64 40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170 234,4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425" w:right="709" w:gutter="0" w:header="709" w:top="765" w:footer="72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подпрограммы 2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zh-CN"/>
        </w:rPr>
        <w:t>«Развитие общего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eastAsia="zh-CN"/>
        </w:rPr>
        <w:t>и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eastAsia="zh-CN"/>
        </w:rPr>
        <w:t>дополнительного образования</w:t>
      </w:r>
      <w:r>
        <w:rPr>
          <w:rFonts w:cs="Times New Roman" w:ascii="Times New Roman" w:hAnsi="Times New Roman"/>
          <w:b/>
          <w:bCs/>
          <w:i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eastAsia="zh-CN"/>
        </w:rPr>
        <w:t>дет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zh-CN"/>
        </w:rPr>
      </w:r>
    </w:p>
    <w:tbl>
      <w:tblPr>
        <w:tblW w:w="1071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7022"/>
      </w:tblGrid>
      <w:tr>
        <w:trPr>
          <w:trHeight w:val="502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Ответственный исполн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одпрограммы (соисполнитель подпрограммы)   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Управление образования администрации Никольского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Муниципальное казенное учреждение «Центр обслуживания бюджетных учреждени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Муниципальное казенное учреждение «Центр бухгалтерского учета и отчетности Никольского муниципального района».</w:t>
            </w:r>
          </w:p>
        </w:tc>
      </w:tr>
      <w:tr>
        <w:trPr>
          <w:trHeight w:val="586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частники подпрограммы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Муниципальные бюджетные общеобразовательные учре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Муниципальные бюджетные образовательные учреждения дополнительного образования.</w:t>
            </w:r>
          </w:p>
        </w:tc>
      </w:tr>
      <w:tr>
        <w:trPr/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Цели и задачи подпрограммы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zh-CN"/>
              </w:rPr>
              <w:t>Цель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личности, отвечающей требованиям современного общества и экономики</w:t>
            </w:r>
          </w:p>
        </w:tc>
      </w:tr>
      <w:tr>
        <w:trPr/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zh-CN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1. Развитие сети и инфраструктуры организаций общего и дополнительного образования для обеспечения доступности образовательных услуг и качественных условий обучения, независимо от территории проживания и возможностей здоровь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ей детей-инвалидов, детей с ограниченными возможностями здоровья в инклюзивном образовании. Создание в системе общего образования равных возможностей для современного качественного образования и позитивной социализации для отдельных категорий детей (детей-инвалидов, обучающихся на дому; обучение детей в малокомплектных школах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 Модернизация содержания образования и образовательной среды в соответствии с обновленными ФГО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. Выявление, развитие и поддержка молодых талантов, целевая поддержка одарённых детей. Создание условий, обеспечивающих доступность дополнительных общеобразовательных общеразвивающих програм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. Развитие независимой и прозрачной для общества оценки качества образования, гласности и коллегиальности в области оценки качества образован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zh-CN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. Усиление социальной защищённости педагогических работников района, создание условий для закрепления педагогических кадров образовательных учреждений, обеспечение сферы образования квалифицированными кадр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беспечение персонифицированного финансирования дополнительного образования в район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беспечение в спортивной организации сферы образования переход на программы спортивной подготовки, в детско-юношеской спортивной школе не менее 1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регионального проекта «Успех каждого ребенка» (Создание новых мест в образовательных организациях различных типов для реализации дополнительных общеразвивающих программ всех направленност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еализация регионального проекта «Цифровая образовательная сред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Реализация регионального проекта «Современная школ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Предоставление бесплатного горячего питания обучающихся, получающих начальное общее образование в муниципальных образовательных организ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Создание условий для обеспечения образовательного процесса в части нераспространения новой коронавирусной инфе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Приобретение услуг распределительно-логистического центра на поставки продовольственных товаров для муниципальных образовательных организ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Реализация регионального проекта «Патриотическое воспитание граждан Российской Федерации»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Целевые показатели подпрограммы 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 Средняя наполняемость классов в городской мест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 Средняя наполняемость классов в сельской местности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. Доля общеобразовательных организаций, в которых создана универсальная безбарьерная среда для инклюзивного образования детей – инвалидов, в общем количестве общеобразовательных организаций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. Доля детей – 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 – инвалидов школьного возрас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. Доля общеобразовательных учреждений, осуществляющих дистанционное обучение обучающихся, в общей численности общеобразовательных учреждений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. 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. Доля детей – инвалидов в возрасте от 5 до 18 лет, получающих дополнительное образование, в общей численности детей - инвалидов такого возрас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оличество зданий общеобразовательных организаций, в которых выполнены мероприятия по благоустройству зданий (ед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. Доля обучающихся, в том числе детей-инвалидов и детей с ОВЗ, охваченных профориентационной работой, в общей численности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1. Доля школьников, которым предоставлена возможность обучаться в соответствии с основными современными требованиями, в общей численности школь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. Доля школьников, обучающихся по ФГОС, в общей численности школь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. 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, в общей численности уч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. Доля детей, охваченных мероприятиями муниципального, регионального, уровня в общей численности детей в возрасте от 7 до 18 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5. Удельный вес численности обучающихся, участников всероссийской олимпиады школьников на региональном этапе ее проведения от общей численности обучающихся 9-11 классов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Доля детей, охваченных образовательными программами дополнительного образования детей, в общей численности детей и молодежи в возрасте 5-18 лет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7. Доля выпускников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Удельный вес численности учителей общеобразовательных организаций в возрасте до 35 лет в общей численности учителей общеобразовательных учре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Количество обучающихся, осуществляющих программы спортивной подготов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 (человек в год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Доля отдельных групп сотрудников, прошедших переподготовку (повышение квалификации) по программам (курсам, модулям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дагогические работники, в том числе наставники без педагогическ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уководител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ивлекаемые специалисты, в том числе из предприятий реального сектора экономики, образовательные волонтеры и д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Участие в региональных этапах всероссийских и международных мероприятиях различной направленности, в которых примут участие обучающиеся на новых места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исло мероприятий (ед. в год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исло участников (чел. в год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Количество общеобразовательных организаций, внедривших целевую модель 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 (ед., количество образовательных организаци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 (%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 (%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 (%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 (%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Доля общеобразовательных организаций, внедривших целевую модель цифровой образовательной среды в отчетном году (%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Доля общеобразовательных организаций, оснащенных в целях внедрения цифровой образовательной сре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Доля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 образовательной сре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 Доля педагогических работников, использующих сервисы федеральной информационно-сервисной платформы цифровой образовательной сре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 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 Численность детей, осваивающих учебных предмет «Технология» на базе Центров образования цифрового и гуманитарного профилей «Точка роста» (чел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 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 (чел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 Численность детей, осваивающих учебных предмет «Информатика» на базе Центров образования цифрового и гуманитарного профилей «Точка роста» (чел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 Численность детей, охваченных дополнительными общеобразовательными программами на базе Центров образования цифрового и гуманитарного профилей «Точка роста» (чел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 Численность детей, занимающихся шахматами на постоянной основе, на базе Центров образования цифрового и гуманитарного профилей «Точка роста» (чел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 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 (чел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 Численность человек, ежемесячно вовлеченных в программу социально-культурных компетенций (чел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 Количество проведенных на площадке Центров образования цифрового и гуманитарного профилей «Точка роста» социокультурных мероприятий (ед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 Повышение квалификации педагогов Центров образования цифрового и гуманитарного профилей «Точка роста» по предмету «Технология», ежегодно (%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 Повышение квалификации иных сотрудников Центров образования цифрового и гуманитарного профилей «Точка роста», ежегодно (%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 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 (ед.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 Количеств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 - научной и технологической направленност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 Численность обучающихся общеобразовательной организации, охваченных образовательными программами общего образования естественно-научной и технологической направленностей на базе центра «Точка роста» (человек в год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 Численность детей, обучающихся программам дополнительного образования естественно-научной и технической направленностей на базе центра «Точка роста» (человек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 Численность обучающихся, ежемесячно использующих инфраструктуру центров «Точка роста» для дистанционного образования (человек в год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 Доля педагогических работников центра «Точка роста», прошедших обучение по программам из реестра программ повышения квалификации федерального операт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 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9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 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 – 1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 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подпрограммы 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0 - 2025 годы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ъемы финансового обеспечения подпрограммы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«Общий объем бюджетных ассигнований на реализацию подпрограммы 2 составляет 2 514 771,9 тыс. руб., в том числе по годам реализации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0 год – 364 596,6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1 год – 405 139,1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2 год – 456 887,5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3 год – 453 405,4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4 год -  417 742,4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5 год – 417 000,9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в том числе за счет субвенций и субсидий из областного бюджета за счет средств федерального бюджета – 170 039,1 тыс. рублей, в том числе по годам реализации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0 год – 17 690,8 тыс. руб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1 год – 27 921,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2 год – 27 794,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3 год – 31 834,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4 год - 38 482,9 тыс. руб.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ar-SA"/>
              </w:rPr>
              <w:t>2025 год – 26 314,9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в том числе за счет субвенций и субсидий из областного бюджета за счет собственных средств областного бюджета – 1 651 189, тыс. рублей, в том числе по годам реализации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0 год – 260 605,8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 xml:space="preserve">2021 год – 268 774,1 тыс. руб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2 год – 313 893,2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3 год – 293 785,0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4 год – 250 659,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5 год – 263 472,1 тыс. руб.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в том числе за счет собственных доходов бюджета – 693 543,1 тыс. рублей, в том числе по годам реализации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0 год – 86 300,0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 xml:space="preserve">2021 год – 108 443,5 тыс. руб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2 год – 115 199,6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3 год – 127 786,1 тыс. руб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4 год – 128 600,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5 год – 127 213,9 тыс. руб.</w:t>
            </w:r>
            <w:r>
              <w:rPr>
                <w:rFonts w:eastAsia="Times New Roman" w:cs="Times New Roman" w:ascii="Times New Roman" w:hAnsi="Times New Roman"/>
                <w:bCs/>
                <w:iCs/>
                <w:sz w:val="23"/>
                <w:szCs w:val="23"/>
                <w:lang w:eastAsia="ru-RU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Ожидаемые результаты реализации подпрограммы 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 период с 2020 года по 2025 год планируется достижение следующих показате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 Увеличение средней наполняемости классов в городской местности до 24 челов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 Увеличение средней наполняемости классов в сельской местности до 6 челове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. Доля общеобразовательных организаций, в которых создана универсальная безбарьерная среда для инклюзивного образования детей – инвалидов, в общем количестве общеобразовательных организаций – 42,9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. Доля детей – 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 – инвалидов школьного возраста – 10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. Доля общеобразовательных учреждений, осуществляющих дистанционное обучение обучающихся, в общей численности общеобразовательных учреждений – 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. 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 - 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. Доля детей – инвалидов в возрасте от 5 до 18 лет, получающих дополнительное образование, в общей численности детей - инвалидов такого возраста – 45,0 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оличество зданий общеобразовательных организаций, в которых выполнены мероприятия по благоустройству зданий (1 ед.).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. 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-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Доля обучающихся, в том числе детей-инвалидов и детей с ОВЗ, охваченных профориентационной работой, в общей численности обучающихся – 95 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1. Рост доли школьников, которым предоставлена возможность обучаться в соответствии с основными современными требованиями, в общей численности школьников, до 93,3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. Рост доли школьников, обучающихся по федеральным государственным образовательным стандартам, в общей численности школьников – до 10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. Рост доли учителей, эффективно использующих современные образовательные технологии (в том числе информационные коммуникационные технологии) в профессиональной деятельности, в общей численности учителей - до 95,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. Рост доли детей, охваченных мероприятиями муниципального и регионального уровня в общей численности детей в возрасте от 7 до 18 лет - до 95,0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5. Удельный вес численности обучающихся, участников всероссийской олимпиады школьников на региональном этапе ее проведения от общей численности обучающихся 9-11 классов. до 5 %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Доля детей, охваченных образовательными программами дополнительного образования детей, в общей численности детей и молодежи в возрасте 5-18 лет -77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7. Доля выпускников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- до 0,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Увеличение доли численности учителей общеобразовательных организаций в возрасте до 35 лет в общей численности учителей общеобразовательных учреждений до 10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 увеличится до 25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ичество обучающихся, осуществляющих программы спортивной подготовки не менее 1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 (654 челове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Доля отдельных групп сотрудников, прошедших переподготовку (повышение квалификации) по программам (курсам, модулям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дагогические работники, в том числе наставники без педагогического образования (100 %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уководители (100 %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ивлекаемые специалисты, в том числе из предприятий реального сектора экономики, образовательные волонтеры и др. (100 %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Участие в региональных этапах всероссийских и международных мероприятиях различной направленности, в которых примут участие обучающиеся на новых места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исло мероприятий (20 ед. в год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число участников (327 чел. в год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Количество общеобразовательных организаций, внедривших целевую модель 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 (от 1 до 10 ед., количество образовательных организаци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 (от 7% до 16%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 (от 7% до 71%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 (от 4% до 35 %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 (от 4% до 15%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Доля общеобразовательных организаций, внедривших целевую модель цифровой образовательной среды в отчетном году (от 6% до 20%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Доля общеобразовательных организаций, оснащенных в целях внедрения цифровой образовательной среды – 20 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Доля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 образовательной среды – 15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 Доля педагогических работников, использующих сервисы федеральной информационно-сервисной платформы цифровой образовательной среды – 20 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 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 – 20 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 Численность детей, осваивающих учебных предмет «Технология» на базе Центров образования цифрового и гуманитарного профилей «Точка роста» (от 1218 человек до 1834 челове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 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 (от 275 человек до 440 челове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 Численность детей, осваивающих учебных предмет «Информатика» на базе Центров образования цифрового и гуманитарного профилей «Точка роста» (от 535 человек до 814 челове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 Численность детей, охваченных дополнительными общеобразовательными программами на базе Центров образования цифрового и гуманитарного профилей «Точка роста» (от 1144 человек до 1746 челове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 Численность детей, занимающихся шахматами на постоянной основе, на базе Центров образования цифрового и гуманитарного профилей «Точка роста» (от 40 человек до 280 челове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 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 (от 200 человек до 1400 челове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 Численность человек, ежемесячно вовлеченных в программу социально-культурных компетенций (от 200 человек до 1400 челове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 Количество проведенных на площадке Центров образования цифрового и гуманитарного профилей «Точка роста» социокультурных мероприятий (от 10 ед. до 70 ед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 Повышение квалификации педагогов Центров образования цифрового и гуманитарного профилей «Точка роста» по предмету «Технология», ежегодно (100 %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 Повышение квалификации иных сотрудников Центров образования цифрового и гуманитарного профилей «Точка роста», ежегодно (100%)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 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 (2 ед.)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 Количеств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 - научной и технологической направленностей – 4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 Численность обучающихся общеобразовательной организации, охваченных образовательными программами общего образования естественно-научной и технологической направленностей на базе центра «Точка роста» (человек в год) – 421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 Численность детей, обучающихся программам дополнительного образования естественно-научной и технической направленностей на базе центра «Точка роста» (человек) – 270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 Численность обучающихся, ежемесячно использующих инфраструктуру центров «Точка роста» для дистанционного образования (человек в год) – 135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 Доля педагогических работников центра «Точка роста», прошедших обучение по программам из реестра программ повышения квалификации федерального оператора – 100%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(100%)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 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COVID-19) (100%)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 – 9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 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 – 17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 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 – 6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Раздел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Общая характеристика сферы реализации подпрограммы 2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2018/2019 учебном году на территории Никольского муниципального района функционирует 15 общеобразовательных учреждений: 4 средних, 10 основных, 1 –для детей с ОВЗ. На селе расположено 12 школ (80%), в городе – 3 (20%). Контингент обучающихся школ - 2331 человек, из которых 1533 человека (65,8%) – обучающиеся городских образовательных учреждений, 798 человек (34,2%) – сельских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 целью обеспечения общедоступного общего образования независимо от места жительства обучающихся осуществляется финансирование малокомплектных школ по нормативу на класс-комплект. Оптимизация сети общеобразовательных учреждений не привела к сокращению школ с низкой наполняемостью (в 12 школах количество детей менее 100 человек)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Концентрация сельских школьников в более крупных образовательных учреждениях, в том числе базовых школах, осуществляется путем организации подвоза детей на занятия в 12 школах и создания условий проживания 51 человеку в 4 пришкольных интернатах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Мероприятия по оптимизации сети общеобразовательных учреждений позволили улучшить показатели деятельности общеобразовательных учреждений, материальное состояние базовых школ, закупить автобусы на замену старых, открыть новые маршруты для доставки детей в базовые школы, сократить неэффективные расходы бюджета по отрасли «Образование»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В 2018/2019 учебном году введены ФГОС начального общего образования, основного общего образования (5-8 классы), во всех общеобразовательных учреждениях района, в МБОУ «СОШ №1 г. Никольска» - в 9 классах. 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альнейшее введение федерального государственного образовательного стандарта, внедрение профильного обучения и предпрофильной подготовки требуют организационно-методических мероприятий, обновления учебного оборудования, повышения квалификации педагогических и руководящих работников общего образования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иоритетным направлением муниципальной системы образования является повышение доступности и качества услуг в сфере образования для детей с ограниченными возможностями здоро-вья, детей-инвалидов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На основании закона области от 17 декабря 2007 года № 1719-ОЗ «О наделении органов местного самоуправления отдельными государственными полномочиями в сфере образования» (с последующими изменениями), органы местного самоуправления наделены отдельными государственными полномочиями по содержанию и обучению детей с ограниченными возможностями здоровья, в том числе детей-сирот и детей оставшихся без попечения родителей.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ыполнение программных мероприятий создаст условия для совершенствования материально-технической и реабилитационной базы образовательных учреждений, реализации дистанционных образовательных технологий, инклюзивного образования детей-инвалидов, детей с ограниченными возможностями здоровья и детей, не имеющих нарушений развития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иоритетным направлением модернизации образования становится системная информатизация образования - переход от обучения техническим и технологическим аспектам работы с компьютерным оборудованием к созданию, отбору и использованию электронного образовательного контента, электронных изданий и ресурсов, в том числе сети Интернет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о состоянию на 01.09.2018г. года численность учителей в общеобразовательных учреждениях Никольского муниципального района составляет 276 человек, из них с высшим образованием – 205человек (74,3%). Актуальной проблемой является старение кадров: количество молодых педагогов, работающих в сельских школах, увеличивается незначительно.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2018/2019 учебном году 92% учителей активно использовали информационные технологии в образовательном процессе. Вместе с тем, из 454 компьютеров, имеющихся в общеобразовательных учреждениях района, более половины компьютеров не отвечают современным требованиям и нуждаются в замене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Необходимо также продолжать оснащение образовательных учреждений цифровым учебно-лабораторным оборудованием, мультимедийными проекторами, программно-техническими комплексами на базе интерактивной доски, другими современными программно-аппаратными средствами обучения для реализации ФГОС начального общего и основного общего образования.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се общеобразовательные учреждения имеют широкополосный доступ к сети Интернет.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Созданы условия для дистанционного обучения детей-инвалидов.  Необходимо обеспечение школ оборудованием для организации дистанционного образования не только детей-инвалидов, но и школьников малокомплектных школ, профильного обучения в старшей школе. 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Таким образом, обновление содержания и технологий образования в соответствии с задачами опережающего развития невозможно без формирования в школах высокотехнологичной образовательной среды, которая отвечает современным потребностям образовательного процесса. 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Значимым параметром в оценке качества образования, предоставляемого образовательными учреждениями района, являются результаты государственной итоговой аттестации обучающихся 11-х классов в форме единого государственного экзамена (ЕГЭ) и обучающихся 9-х классов в форме основного государственного экзамена (ОГЭ)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редние баллы ЕГЭ выпускников школ района по русскому языку, математике (ПУ), физике, химии, географии, литературе имеют положительную динамику. В 2018 году 8 выпускников ОУ набрали 90 баллов и более по русскому языку и 1 человек по истории. Результаты ОГЭ: по русскому языку справляемость – 98,2%; по математике – 94,0%. Качество знаний по русскому языку – 66,8%, по математике – 55%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азвитие независимой системы оценки качества образования на ступени начального общего образования в соответствии с требованиями ФГОС начального общего образования, перевод ЕГЭ с бумажного на электронный вариант в предстоящий период требует замены устаревшего компьютерного оборудования и программного обеспечения. Кроме того, необходима современная электронная система оценки качества образования для электронного мониторинга комплексного проекта модернизации образования, введения ФГОС общего образования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В рамках инициативы «Наша новая школа» особое внимание уделено работе с одаренными детьми. Дополнительное образование детей стало неотъемлемой частью общего образования в соответствии с требованиями ФГОС. 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Услугами дополнительного образования пользуются 89,9% детей в возрасте от 5 до 18 лет. Возможность получения дополнительного образования детьми обеспечивают МБОУ ДО «Никольский районный ЦДО», МБОУ ДО Никольская ДЮСШ.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азвитие одаренных детей дает весомые результаты: значительно выросло количество обучающихся - участников предметных олимпиад, творческих конкурсов и фестивалей. Учащиеся района добиваются значительных успехов на областном уровне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Требуется отработка модели выявления и сопровождения одаренных детей по всей образовательной вертикали общего образования района, основой этого является создание условий для взаимодействия школ и учреждений дополнительного образования через систему районных мероприятий, укрепления материально-технической и учебно-методической базы, кадрового потенциала районных учреждений дополнительного образования детей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Большое значение для обеспечения качества образования имеет создание комфортных условий образовательного процесса. Современные требования к условиям предоставления общего образования предусматривают обеспечение всем обучающимся гарантий безопасности и сохранения здоровья, полного соответствия учебных зданий и помещений установленным санитарным нормам. В 2018 проведен капитальный ремонт кровли МБОУ «Теребаевская ООШ» на сумму 1185,7695 тыс. руб., ремонт мини-стадиона МБОУ ДО Никольская ДЮСШ на сумму 4842,77140 тыс. руб., проведены противоаварийные работы в МБОУ «СОШ №1 г. Никольска». Ежегодно проводятся текущие косметические ремонты во всех школах района (выравнивание стен, отделка пищеблоков современными материалами, устранение дефектов напольных покрытий и др.), установлены кнопки тревожной сигнализации в 5ОУ, видеонаблюдение в 2 ОУ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ыделение средств на улучшение материально-технической базы образовательных организаций, на закупку оборудования способствовало росту доли обучающихся, которым предоставлены основные виды современных условий обучения (76,8%).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овершенствование организации питания обучающихся в общеобразовательных учреждениях, а также развитие сети школьных столовых позволило увеличить охват обучающихся горячим питанием до 99,1%.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оведена комплексная модернизация финансово-экономических и организационно-управленческих механизмов системы образования (нормативное подушевое финансирование, система оплаты труда, ориентированная на результат, общественное участие в управлении образованием и оценке его качества, публичная отчетность образовательных учреждений). Результатом стало расширение самостоятельности образовательных учреждений, повышение ответственности руководителей и педагогов за результаты деятельности, усиление прозрачности системы образования для общества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системе общего образования работает 480 человек, в том числе учителей – 252 человека. Средняя заработная плата на 1 работника в 2018 году составила 31697-00 рублей. В учреждениях дополнительного образования детей работает 26 человек, средняя заработная плата на 1 работника составила 31944=00 рубля.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Необходимо совершенствование системы оплаты труда педагогического и административно-управленческого персонала в учреждениях образования, учитывающей качество и результативность их деятельности, стимулирующей профессиональное развитие, поддержание средней заработной платы педагогических работников школ на уровне не ниже средней заработной платы по экономике области.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Таким образом, остаются и возникают следующие острые проблемы, требующие решения: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тсутствие возможности выбора школьниками программ профильного обучения в соответствии со своими склонностями и способностями;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низкие темпы обновления учебно-материальной базы и номенклатуры услуг учреждений дополнительного образования детей для развития системы сопровождения и поддержки одаренных детей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Выполнение программных мероприятий создаст условия для успешного функционирования муниципальной системы образования и позволит осуществить комплексный подход к модернизации образования, введение ФГОС общего образования, дистанционному обучению, инклюзивному образованию детей-инвалидов, развитию системы оценки качества образования. </w:t>
      </w:r>
    </w:p>
    <w:p>
      <w:pPr>
        <w:pStyle w:val="Normal"/>
        <w:spacing w:lineRule="auto" w:line="240" w:before="0" w:after="0"/>
        <w:ind w:right="113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Качественная подготовка выпускников школ в перспективе окажет благоприятное влияние на социально-экономическое развитие Никольского муниципального района и Вологодской области. 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риоритеты государственной политики в сфере общего и дополнительного образования детей сформированы с учетом стратегических направлений, представленных в следующих нормативных правовых документах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11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Закона Российской Федерации от 29.12.2012 года № 273 "Об образовании в Российской Федерации" (с изменениями и дополнениями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113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Национальной образовательной инициативы «Наша новая школа» (утверждена Президентом РФ 4 февраля 2010 г.)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113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Указа Президента Российской Федерации от 7 мая 2018 г. № 204 «О национальных целях и стратегических задачах развития РФ на период до 2024 года»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11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Государственной программы РФ «Развитие образования», утвержденной постановлением Правительства РФ от26.02.2017 №1642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11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Государственной программы «Развитие образования Вологодской области на 2021-2025 годы», утвержденной Постановлением Правительства Вологодской области от 28.01.2019 №74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11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тратегии социально-экономического развития Никольского муниципального района Вологодской области на период до 2030 года», утвержденной решением Представительного собрания от14.12.2018 №102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11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Плана мероприятий по реализации Стратегии социально-экономического развития Никольского муниципального района Вологодской области на период до 2030 года», утвержденной Постановлением администрации Никольского муниципального района от 21.03.2019 г.  № 237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11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тратегии развития Вологодской области на период до 2020 года, утвержденной постановлением Правительства Вологодской области от 3 марта 2009 года № 398.</w:t>
      </w:r>
    </w:p>
    <w:p>
      <w:pPr>
        <w:pStyle w:val="Normal"/>
        <w:spacing w:lineRule="auto" w:line="240" w:before="0" w:after="0"/>
        <w:ind w:right="113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Принципиальные изменения в системе общего и дополнительного образования детей будут происходить в следующих направлениях: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11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модернизация содержания общего и дополнительного образования детей в условиях введения ФГОС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11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птимизация сети и развитие инфраструктуры учреждений общего и дополнительного образования детей для обеспечения доступности образовательных услуг и качественных условий образования, независимо от территории проживания и возможностей здоровь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113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обеспечение современных требований к условиям организации образовательного процесса в образовательных учреждениях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11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азвитие организационно - экономических механизмов, повышающих эффективность использования финансовых ресурсов, обеспечивающих реализацию приоритетов развития образования области на среднесрочную перспективу; формирование комплексной системы выявления и поддержки одаренных дете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113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тимулирование инновационной деятельности образовательных учреждений, поддержка лучших образовательных учреждений и лучших педагогов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11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азвитие системы обеспечения доступных качественных услуг общего, специального коррекционного образования детям с ограниченными возможностями здоровья, детям-инвалидам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113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беспечение психолого-медико-педагогического сопровождения дете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11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азвитие единой образовательной телекоммуникационной среды, в том числе единой электронной образовательной среды в образовательных учреждениях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11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беспечение доступа к образовательным ресурсам глобальной сети Интернет, внедрение дистанционных образовательных технологий обучения, электронных образовательных ресурсов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113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азвитие институтов общественного участия в образовательной деятельност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11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азвитие системы оценки качества образова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Раздел 2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>Ц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ели, задачи, целевые индикаторы и показатели, основные ожидаемые конечные результаты подпрограммы 2 муниципальной программы, сроки и этапы реализац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подпрограммы 2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4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pacing w:val="-4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Целью подпрограммы 2 муниципальной программы является 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личности, отвечающей требованиям современного общества и эконом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рограмма предусматривает реализацию ряда задач и достижение соответствующих задачам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Задачи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азвитие сети и инфраструктуры организаций общего и дополнительного образования для обеспечения доступности образовательных услуг и качественных условий обучения, независимо от территории проживания и возможностей здоровья. </w:t>
      </w:r>
      <w:r>
        <w:rPr>
          <w:rFonts w:cs="Times New Roman" w:ascii="Times New Roman" w:hAnsi="Times New Roman"/>
          <w:sz w:val="24"/>
          <w:szCs w:val="24"/>
        </w:rPr>
        <w:t>Удовлетворение потребностей детей-инвалидов, детей с ограниченными возможностями здоровья в инклюзивном образовании. Создание в системе общего образования равных возможностей для современного качественного образования и позитивной социализации для отдельных категорий детей (детей-инвалидов, обучающихся на дому; обучение детей в малокомплектных школах)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Модернизация содержания образования и образовательной среды в соответствии с обновленными ФГОС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Выявление, развитие и поддержка молодых талантов, целевая поддержка одарённых детей. Создание условий, обеспечивающих доступность дополнительных общеобразовательных общеразвивающих программ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Развитие независимой и прозрачной для общества оценки качества образования, гласности и коллегиальности в области оценки качества образования</w:t>
      </w:r>
      <w:r>
        <w:rPr>
          <w:rFonts w:cs="Times New Roman" w:ascii="Times New Roman" w:hAnsi="Times New Roman"/>
          <w:i/>
          <w:iCs/>
          <w:sz w:val="24"/>
          <w:szCs w:val="24"/>
          <w:lang w:eastAsia="zh-CN"/>
        </w:rPr>
        <w:t>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Усиление социальной защищённости педагогических работников района, создание условий для закрепления педагогических кадров образовательных учреждений, обеспечение сферы образования квалифицированными кадрами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ерсонифицированного финансирования дополнительного образования в районе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в спортивной организации сферы образования переход на программы спортивной подготовки, в детско-юношеской спортивной школе не менее 10%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регионального проекта «Успех каждого ребенка» (Создание новых мест в образовательных организациях различных типов для реализации дополнительных общеразвивающих программ всех направленностей)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регионального проекта «Цифровая образовательная среда»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регионального проекта «Современная школа»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условий для обеспечения образовательного процесса в части нераспространения новой коронавирусной инфекции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бретение услуг распределительно - логистического центра на поставки продовольственных товаров для муниципальных образовательных организаций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Реализация регионального проекта «Патриотическое воспитание граждан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Показатели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редняя наполняемость классов в городской местност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редняя наполняемость классов в сельской местност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3. Доля общеобразовательных организаций, в которых создана универсальная безбарьерная среда для инклюзивного образования детей – инвалидов, в общем количестве общеобразовательных организаци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4. Доля детей – 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 – инвалидов школьного возраст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5. Доля общеобразовательных учреждений, осуществляющих дистанционное обучение обучающихся, в общей численности общеобразовательных учреждени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6. 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7. Доля детей – инвалидов в возрасте от 5 до 18 лет, получающих дополнительное образование, в общей численности детей - инвалидов такого возраст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8. Количество зданий общеобразовательных организаций, в которых выполнены мероприятия по благоустройству зданий (ед.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9. 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10. Доля обучающихся, в том числе детей-инвалидов и детей с ОВЗ, охваченных профориентационной работой, в общей численности обучающихс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11. Доля школьников, которым предоставлена возможность обучаться в соответствии с основными современными требованиями, в общей численности школьнико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12. Доля школьников, обучающихся по ФГОС, в общей численности школьнико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13. 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, в общей численности учителе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оля детей, охваченных мероприятиями муниципального, регионального, уровня в общей численности детей в возрасте от 7 до 18 лет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15. Удельный вес численности обучающихся, участников всероссийской олимпиады школьников на региональном этапе ее проведения от общей численности обучающихся 9-11 классо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16. Доля детей, охваченных образовательными программами дополнительного образования детей, в общей численности детей и молодежи в возрасте 5-18 лет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17. Доля выпускников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Удельный вес численности учителей общеобразовательных организаций в возрасте до 35 лет в общей численности учителей общеобразовательных учреждени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Количество обучающихся, осуществляющих программы спортивной подготовк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 (человек в год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22. Доля отдельных групп сотрудников, прошедших переподготовку (повышение квалификации) по программам (курсам, модулям)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а) педагогические работники, в том числе наставники без педагогического образования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уководители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в) привлекаемые специалисты, в том числе из предприятий реального сектора экономики, образовательные волонтеры и др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23. Участие в региональных этапах всероссийских и международных мероприятиях различной направленности, в которых примут участие обучающиеся на новых местах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исло мероприятий (ед. в год)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исло участников (чел. в год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24. Количество общеобразовательных организаций, внедривших целевую модель 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 (ед., количество образовательных организаций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25. 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 (%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26. 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 (%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27. 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 (%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28. 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 (%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29. Доля общеобразовательных организаций, внедривших целевую модель цифровой образовательной среды в отчетном году (%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30. Доля общеобразовательных организаций, оснащенных в целях внедрения цифровой образовательной среды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31. Доля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 образовательной среды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Доля педагогических работников, использующих сервисы федеральной информационно-сервисной платформы цифровой образовательной среды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33. 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34. Численность детей, осваивающих учебных предмет «Технология» на базе Центров образования цифрового и гуманитарного профилей «Точка роста» (чел.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 (чел.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36. Численность детей, осваивающих учебных предмет «Информатика» на базе Центров образования цифрового и гуманитарного профилей «Точка роста» (чел.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37. Численность детей, охваченных дополнительными общеобразовательными программами на базе Центров образования цифрового и гуманитарного профилей «Точка роста» (чел.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38. Численность детей, занимающихся шахматами на постоянной основе, на базе Центров образования цифрового и гуманитарного профилей «Точка роста» (чел.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39. 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 (чел.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Численность человек, ежемесячно вовлеченных в программу социально-культурных компетенций (чел.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41. Количество проведенных на площадке Центров образования цифрового и гуманитарного профилей «Точка роста» социокультурных мероприятий (ед.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42. Повышение квалификации педагогов Центров образования цифрового и гуманитарного профилей «Точка роста» по предмету «Технология», ежегодно (%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43. Повышение квалификации иных сотрудников Центров образования цифрового и гуманитарного профилей «Точка роста», ежегодно (%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 (ед.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45. Количеств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 - научной и технологической направленносте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46. Численность обучающихся общеобразовательной организации, охваченных образовательными программами общего образования естественно-научной и технологической направленностей на базе центра «Точка роста» (человек в год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47. Численность детей, обучающихся программам дополнительного образования естественно-научной и технической направленностей на базе центра «Точка роста» (человек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48. Численность обучающихся, ежемесячно использующих инфраструктуру центров «Точка роста» для дистанционного образования (человек в год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49. Доля педагогических работников центра «Точка роста», прошедших обучение по программам из реестра программ повышения квалификации федерального оператор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50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51. 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COVID-19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52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53. 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 – 17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. 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 w:ascii="Times New Roman" w:hAnsi="Times New Roman"/>
          <w:kern w:val="2"/>
          <w:sz w:val="24"/>
          <w:szCs w:val="24"/>
          <w:lang w:eastAsia="ja-JP" w:bidi="fa-I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езультате реализации подпрограммы 2 муниципальной программы будет обеспечено достижение к 2025 году следующих 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результа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1. Увеличение средней наполняемости классов в городской местности до 24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2. Увеличение средней наполняемости классов в сельской местности до 6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3. Доля общеобразовательных организаций, в которых создана универсальная безбарьерная среда для инклюзивного образования детей – инвалидов, в общем количестве общеобразовательных организаций – 42,9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4. Доля детей – 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 – инвалидов школьного возраста – 10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5. Доля общеобразовательных учреждений, осуществляющих дистанционное обучение обучающихся, в общей численности общеобразовательных учреждений – 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6. 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 - 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7. Доля детей – инвалидов в возрасте от 5 до 18 лет, получающих дополнительное образование, в общей численности детей - инвалидов такого возраста – 45,0 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оличество зданий общеобразовательных организаций, в которых выполнены мероприятия по благоустройству зданий (1 ед.).</w:t>
      </w:r>
    </w:p>
    <w:p>
      <w:pPr>
        <w:pStyle w:val="Normal"/>
        <w:tabs>
          <w:tab w:val="clear" w:pos="708"/>
          <w:tab w:val="left" w:pos="109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9. 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-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Доля обучающихся, в том числе детей-инвалидов и детей с ОВЗ, охваченных профориентационной работой, в общей численности обучающихся – 95 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11. Рост доли школьников, которым предоставлена возможность обучаться в соответствии с основными современными требованиями, в общей численности школьников, до 93,3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12. Рост доли школьников, обучающихся по федеральным государственным образовательным стандартам, в общей численности школьников – до 100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13. Рост доли учителей, эффективно использующих современные образовательные технологии (в том числе информационные коммуникационные технологии) в профессиональной деятельности, в общей численности учителей - до 95,0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14. Рост доли детей, охваченных мероприятиями муниципального и регионального уровня в общей численности детей в возрасте от 7 до 18 лет - до 95,0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15. Удельный вес численности обучающихся, участников всероссийской олимпиады школьников на региональном этапе ее проведения от общей численности обучающихся 9-11 классов. до 5 %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Доля детей, охваченных образовательными программами дополнительного образования детей, в общей численности детей и молодежи в возрасте 5-18 лет -77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17. Доля выпускников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- до 0,0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Увеличение доли численности учителей общеобразовательных организаций в возрасте до 35 лет в общей численности учителей общеобразовательных учреждений до 10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 увеличится до 25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личество обучающихся, осуществляющих программы спортивной подготовки не менее 10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 (654 челове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Доля отдельных групп сотрудников, прошедших переподготовку (повышение квалификации) по программам (курсам, модулям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дагогические работники, в том числе наставники без педагогического образования (100 %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уководители (100 %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ивлекаемые специалисты, в том числе из предприятий реального сектора экономики, образовательные волонтеры и др. (100 %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Участие в региональных этапах всероссийских и международных мероприятиях различной направленности, в которых примут участие обучающиеся на новых мест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исло мероприятий (20 ед. в год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исло участников (327 чел. в год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Количество общеобразовательных организаций, внедривших целевую модель 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 (от 1 до 10 ед., количество образовательных организаци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 (от 7% до 16%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 (от 7% до 71%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 (от 4% до 35 %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 (от 4% до 15%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Доля общеобразовательных организаций, внедривших целевую модель цифровой образовательной среды в отчетном году (от 6% до 20%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Доля общеобразовательных организаций, оснащенных в целях внедрения цифровой образовательной среды – 20 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Доля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 образовательной среды – 15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 Доля педагогических работников, использующих сервисы федеральной информационно-сервисной платформы цифровой образовательной среды – 20 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 – 20 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 Численность детей, осваивающих учебных предмет «Технология» на базе Центров образования цифрового и гуманитарного профилей «Точка роста» (от 1218 человек до 1834 челове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5. 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 (от 275 человек до 440 челове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 Численность детей, осваивающих учебных предмет «Информатика» на базе Центров образования цифрового и гуманитарного профилей «Точка роста» (от 535 человек до 814 челове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 Численность детей, охваченных дополнительными общеобразовательными программами на базе Центров образования цифрового и гуманитарного профилей «Точка роста» (от 1144 человек до 1746 челове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8. Численность детей, занимающихся шахматами на постоянной основе, на базе Центров образования цифрового и гуманитарного профилей «Точка роста» (от 40 человек до 280 челове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 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 (от 200 человек до 1400 челове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. Численность человек, ежемесячно вовлеченных в программу социально-культурных компетенций (от 200 человек до 1400 человек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1. Количество проведенных на площадке Центров образования цифрового и гуманитарного профилей «Точка роста» социокультурных мероприятий (от 10 ед. до 70 ед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2. Повышение квалификации педагогов Центров образования цифрового и гуманитарного профилей «Точка роста» по предмету «Технология», ежегодно (100 %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3. Повышение квалификации иных сотрудников Центров образования цифрового и гуманитарного профилей «Точка роста», ежегодно (100%)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4. 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 (2 ед.)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. Количеств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 - научной и технологической направленностей – 4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6. Численность обучающихся общеобразовательной организации, охваченных образовательными программами общего образования естественно-научной и технологической направленностей на базе центра «Точка роста» (человек в год) – 421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7. Численность детей, обучающихся программам дополнительного образования естественно-научной и технической направленностей на базе центра «Точка роста» (человек) – 270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8. Численность обучающихся, ежемесячно использующих инфраструктуру центров «Точка роста» для дистанционного образования (человек в год) – 135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9. Доля педагогических работников центра «Точка роста», прошедших обучение по программам из реестра программ повышения квалификации федерального оператора – 100%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 (100%)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1. 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COVID-19) (100%)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2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 – 9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3. 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 – 1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54. 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 –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Раздел 3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Характеристика основных мероприятий подпрограммы 2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ля достижения цели и решения задач подпрограммы 2 муниципальной программы предусматривается реализация основных мероприят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Основное мероприятие 1. Организация предоставления бесплатного дошкольного, начального общего, основного общего, среднего общего и дополнительного образования в муниципальных общеобразовательных учреждения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Цель мероприятия: реализация общеобразовательных программ образовательными учреждениями района, обеспечение устойчивого развития системы образования в условиях модернизации образ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В рамках осуществления данного мероприятия предусматривается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- предоставление субсидий общеобразовательным учреждениям на финансовое обеспечение выполнения муниципального задания на оказание муниципальных услуг (выполнение работ) по предоставлению общедоступного и бесплатного начального общего, основного общего, среднего общего образования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zh-CN"/>
        </w:rPr>
        <w:t>- обеспечение за счет средств областного бюджета расходов на оплату труда работников общеобразовательных учреждений, в том числе в части ежемесячного денежного вознаграждения в размере 5000 рублей за классное руководство педагогическим работникам муниципальных общеобразовательных организаций (за исключением расходов на оплату труда обслуживающего персонала, осуществляемых за счет средств районного бюджета (</w:t>
      </w:r>
      <w:r>
        <w:rPr>
          <w:rFonts w:eastAsia="Times New Roman" w:cs="Times New Roman" w:ascii="Times New Roman" w:hAnsi="Times New Roman"/>
          <w:sz w:val="25"/>
          <w:szCs w:val="25"/>
          <w:u w:val="single"/>
          <w:lang w:eastAsia="zh-CN"/>
        </w:rPr>
        <w:t>с 1 января 2015 года</w:t>
      </w:r>
      <w:r>
        <w:rPr>
          <w:rFonts w:eastAsia="Times New Roman" w:cs="Times New Roman" w:ascii="Times New Roman" w:hAnsi="Times New Roman"/>
          <w:sz w:val="25"/>
          <w:szCs w:val="25"/>
          <w:lang w:eastAsia="zh-CN"/>
        </w:rPr>
        <w:t>)); расходов на приобретение средств обучения и воспитания, необходимых для организации образовательной деятельности; расходов на приобретение учебников, учебных пособий, игр, игрушек (за исключением расходов на содержание зданий и коммунальных расходов, осуществляемых за счет средств районного бюджета)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проведение мероприятий по устранению нарушений надзорных органов, включая капитальный и текущий ремонты; приобретение оборудования, мебели; проведение мероприятий по комплексной безопасности учреждений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в общеобразовательных организациях, расположенных в сельской местности, условий для занятий физической культурой и спортом; создание условий для инклюзивного образования детей – инвалидов: мероприятия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по материально-техническому обеспечению информационной инфраструктуры образовательного пространства района, созданию и внедрению информационных систем и электронного документооборота в управлении системой образования, созданию и поддержке системы дистанционного обучения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информационное обеспечение работы с одаренными детьми в образовательных учреждениях района; участие в экспедициях, походах; проведение мероприятий районного уровня с одаренными детьми и участие в мероприятиях областного уровня (олимпиады, слеты, смотры, конкурсы, фестивали, игры)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создание условий для инклюзивного образования детей – инвалидов и детей с ограниченными возможностями здоровья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в общеобразовательных организациях, организациях дополнительного образования (в том числе в организациях, осуществляющих образовательную деятельность по адаптированным основным образовательным программам) условий для получения детьми-инвалидами качественного образования: создание архитектурной доступности в структурно-функциональных зонах объекта социальной инфраструктуры (оборудование доступными элементами информации об объекте; устройство входных калиток; устройство пешеходных дорожек для передвижения инвалидов к зданию; установка тактильных средств на покрытии пешеходных путей, дублирование входных лестниц пандусами или другими устройствами подъема, оборудование входных лестниц поручнями, устройство парковки (стоянки) автомобиля инвалида, оборудование площадки перед входом в здание навесом; расширение дверных проемов дверей на входе в здание с последующей установкой дверей; устройство в тамбуре твердого покрытия, не допускающего скольжения при намокании, установка звуковых информаторов; установка поручней на лестницах внутри здания, дублирование лестниц внутри здания пандусами или другими устройствами подъема; расширение дверных проемов дверей с последующей установкой дверей; демонтаж дверных порогов, замена напольных покрытий в местах демонтажа дверей, порогов или устранения перепадов высот, установка перил вдоль стен внутри здания; устройство тактильной разметки на путях движения, дублирование обозначения помещений рельефными знаками; оборудование системой индивидуального прослушивания; оборудование санитарно-гигиенических помещений поручнями, штангами, поворотными или откидными сидениями, крючками (для одежды; костылей и других принадлежностей; двусторонней связью с диспетчерами или дежурным, создание или оборудование отдельной санитарно-гигиенической комнаты для инвалидов на кресле-коляске; оборудование комплексной (визуальные, звуковые и тактильные) для всех категорий инвалидов системой средств информации и системой сигнализации об опасности; переоборудование и приспособление раздевалок, спортивных и актовых залов, столовых, библиотек, учебных кабинетов, кабинетов педагогов-психологов, учителей-логопедов, комнат психологической разгрузки, медицинских кабинетов с учетом требований СП 136.13330.2012 и СП 59.13330.2016 (установка поручней, расширение дверных проемов, устранение перепадов высот, порогов, оснащение специализированной мебелью и оборудованием для инвалидов и т.д.) и т.д.; оснащение кабинетов педагога-психолога, учителя-логопеда и учителя-дефектолога, кабинета психологической разгрузки (сенсорной комнаты), учебных кабинетов специальным учебным (специальные учебники для реализации адаптированных образовательных программ, учебные пособия и дидактические материалы), специальным реабилитационным, специальным компьютерным оборудованием, специальными техническими средствами обучения коллективного и индивидуального пользования в соответствии с учетом разнообразных особых образовательных потребностей и индивидуальных возможностей детей-инвалидов в соответствии с федеральными государственными образовательными стандартами начального общего образования обучающихся с ограниченными возможностями здоровья и обучающихся с умственной отсталостью; оснащение специально оборудованным автотранспортом для перевозки детей-инвалидов); оснащение специальным оборудованием для дистанционного общего и дополнительного образования детей-инвалидо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Основное мероприятие 2. Предоставление питания на льготных условиях отдельным категориям обучающихс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мероприятия: обеспечение предоставления мер социальной поддержки детей из малоимущих и многодетных семей, а также детей, состоящих на учете в туберкулезном диспансер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рамках осуществления данного мероприятия осуществляется финансовое обеспечение предоставления  льготного питания обучающимся по очной форме обучения в муниципальных общеобразовательных учреждениях из числа детей из малоимущих семей, многодетных семей, детей, состоящих на учете в противотуберкулезном диспансере в соответствие с законом области от 17 декабря 2007 года № 1719-ОЗ «О наделении органов местного самоуправления государственными полномочиями в сфере образования» (с изменениями и дополнениями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Основное мероприятие 3. 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 - инвалида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Цель мероприятия: обеспечение предоставления мер социальной поддержки детей с ограниченными возможностями здоровья, детей-инвалидов, детей из малоимущих и многодетных семей, а также детей, состоящих на учете в туберкулезном диспансер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В рамках осуществления данного мероприятия предусматривается за счет средств областного бюджета в соответствии с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области от 17 декабря 2007 года N 1719-ОЗ «О наделении органов местного самоуправления отдельными государственными полномочиями в сфере образования»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предоставление питания детям с ограниченными возможностями здоровья, детям-инвалидам за время их пребывания в муниципальной организации, осуществляющей образовательную деятельность по адаптированным основным общеобразовательным программа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обеспечение двухразовым питанием детей с ограниченными возможностями здоровья, детей-инвалидов, обучающихся в соответствующей муниципальной организации, осуществляющей образовательную деятельность по адаптированным основным общеобразовательным программам, но не проживающих в не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обеспечение мер социальной поддержки детей с ограниченными возможностями здоровья, обучающихся по адаптированным основным общеобразовательным программам индивидуально на дому в части предоставления ежемесячной денежной выплаты на питани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Основное мероприятие 4. Организация содержания и обучения детей с ограниченными возможностями здоровья за время их пребывания в муниципальном учреждении, осуществляющем образовательную деятельность по адаптированным основным общеобразовательным программа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Цель мероприятия: реализация адаптированных основных общеобразовательных програм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В рамках осуществления данного мероприятия предусматривается предоставление муниципальным учреждениям, осуществляющим образовательную деятельность по адаптированным основным общеобразовательным  программам, субсидии на финансовое обеспечение выполнения  муниципального задания на оказание услуг (выполнение работ); проведение мероприятий по устранению нарушений надзорных органов, включая капитальный и текущий ремонты; приобретение оборудования, мебели; проведение мероприятий по комплексной безопасности учреждений, создание универсальной безбарьерной среды для инклюзивного образования детей-инвалидов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Основное мероприятие 5. Обеспечение социальной поддержки детей, обучающихся в муниципальных общеобразовательных учреждениях, из многодетных семей, приёмных семей, имеющих в своём составе трёх и более детей, в том числе родных, в части предоставления денежных выпла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Цель мероприятия: обеспечение предоставления мер социальной поддержки детей, обучающихся в муниципальных общеобразовательных учреждениях, из многодетных семей, приёмных семей, имеющих в своём составе трёх и более детей, в том числе родны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В рамках реализации данного мероприятия предусматривается обеспечение социальной поддержки детей, обучающихся в муниципальных общеобразовательных учреждениях, из многодетных семей, приёмных семей, имеющих в своём составе трёх и более детей, в том числе родных, в части предоставления денежных выплат в соответствии законом области от 17 декабря 2007 года № 1719-ОЗ «О наделении органов местного самоуправления отдельными государственными полномочиями в сфере образования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zh-CN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Основное мероприятие 6. Дополнительные меры по стимулированию педагогических работников и повышение статуса педагогических работник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Цель мероприятия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усиление социальной защищенности педагогических работников района, создание условий для закрепления педагогических кадров образовательных учрежде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реализации данного мероприятия предусматривается предоставление единовременных выплат педагогическим работникам в соответствии с Законом области от 28 апреля 2010 года № 2271-ОЗ «О единовременных выплатах педагогическим работникам, проживающим и работающим в сельской местности»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NewRomanPSMT;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Основное мероприятие 7. Обеспечение транспортной доступности общеобразовательных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NewRomanPSMT;Times New Roman" w:cs="Times New Roman" w:ascii="Times New Roman" w:hAnsi="Times New Roman"/>
          <w:bCs/>
          <w:sz w:val="24"/>
          <w:szCs w:val="24"/>
          <w:lang w:eastAsia="zh-CN"/>
        </w:rPr>
        <w:t>Цель мероприятия: обеспечение качественного общего образования при эффективном использовании ресур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Реализация данного мероприятия предусматривает обеспечение софинансирования за счет средств районного бюджета при предоставлении областных субсидий бюджету району на приобретение автомобильного транспорта для организации подвоза обучающихся, в том числе на замену имеющегося, в целях поддержки мероприятий по оптимизации сети общеобразовательных учре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Основное мероприятие 8. Организация предоставления дополнительного образования в учреждениях дополните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Цель мероприятия: реализация дополнительных образовательных общеразвивающих програм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В рамках осуществлении данного мероприятия предусматривается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- предоставление субсидий учреждениям дополнительного образования на финансовое обеспечение выполнения муниципального задания на оказание услуг (выполнение работ) по предоставлению дополнительного образования детей,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организацию районных мероприятий с детьми и подростками, подготовку методических рекомендаций по организации воспитательной работы и дополнительному образованию детей в образовательных учреждениях района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проведение мероприятий по устранению нарушений надзорных органов, включая капитальный и текущий ремонты; приобретение оборудования, мебели; проведение мероприятий по комплексной безопасности учре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Основное мероприятие 9. Модернизация содержания общего и дополнительного образова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Цель мероприятия: создание условий для удовлетворения потребностей граждан, общества и рынка труда в качественном образован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ализация данного мероприятия включает в себя: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 меры по нормативно - правовому, организационно-управленческому обеспечению введения ФГОС, духовно-нравственного развития и воспитания обучающихся, организации формирования культуры здорового и безопасного образа жизни школьников, обеспечению региональных, национальных и этнокультурных особенностей содержания образования, поддержке социально-педагогических инициатив, направленных на развитие муниципальной системы образова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ое мероприятие 10. Создание условий для функционирования и обеспечения системы персонифицированного финансирования дополнительного образования дет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основного мероприятия: обеспечение равной доступности качественного дополнительного образования посредством введения системы персонифицированного финансирования дополните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уществления данного основного мероприятия предусматривается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лучшение материально-технического обеспечения образовательных организаций, в том числе приобретение компьютерного оборудования, оборудования для образовательной робототехники, 3-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моделирования, программного обеспечения, учебно-наглядных пособий, и иных материальных объектов, необходимых для организации образовательной деятельности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териально-техническое обеспечение информационной инфраструктуры системы дополнительного образования района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и внедрение информационных систем учета детей, занимающихся по программам дополнительного образования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ероприятий с обучающимися по дополнительным общеобразовательным общеразвивающим программам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готовление и тиражирование сертификатов дополните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мероприятие 11. Пристройка, реконструкция, капитальный ремонт (ремонт) общеобразовательных организаций Николь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амках осуществления данного основного мероприятия предусматриваетс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ыполнение капитального ремонта объектов социальной и коммунальной инфраструктур муниципальной собственност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троительство (реконструкция) и пристрой зданий общеобразовательных организаций Никольского муниципального район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мероприятия по благоустройству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Основное мероприятие 12. Реализация регионального проекта «Успех каждого ребенка» (Создание новых мест в образовательных организациях различных типов для реализации дополнительных общеразвивающих программ всех направленностей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Цель основного мероприяти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к 2024 году для детей в возрасте от 5 до 18 лет доступных для каждого и качественных условий для воспитания гармонично развитой и социально ответственной личности путем увеличения охвата дополнительным образованием до 77% от общего числа детей, обновления содержания и методов дополнительного образования детей, развития кадрового потенциала и модернизации инфраструктуры системы дополнительного образования дет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рамках осуществления данного основного мероприятия предусматривается создание новых мест в образовательных организациях различных типов для реализации дополнительных общеразвивающих программ всех направленност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указанное мероприятие предоставляются субсидии подведомственным муниципальным образовательным организациям дополнительного образования н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рганизация проведения открытых онлайн-уроков, реализуемых с учетом опыта и моделей образовательных онлайн-платформ, в том числе «Проектория», «Сириус. Онлайн», «Уроки настоящего» и других аналогичных платформ, направленных на раннюю профессиональную ориентацию обучающихс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организация участия обучающихся области в проекте «Билет в будущее», в том числе получение рекомендаций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оздание условий для получения детьми с ограниченными возможностями здоровья, детьми-инвалидами дополнительного образования, в том числе с использованием дистанционных технологий, в том числе информационные кампании, разработка и обеспечение внедрения дистанционных образовательных программ, мероприятия по развитию инфраструктуры для детей с ОВЗ и детей-инвалидов и другие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оздание целевой модели функционирования коллегиальных органов управления организацией, осуществляющей образовательную деятельность по дополнительным общеобразовательным общеразвивающим программам, на принципах вовлечения общественно-деловых объединений в целях участия представителей работодателей в принятии решений по вопросам управления развитием образовательной организации, в том числе обновления образовательных программ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оздание условий для вовлечения организаций, осуществляющих образовательную деятельность по дополнительным общеобразовательным программам, в различные формы сопровождения, наставничества и шефств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оздание условий для предоставления обучающимся 5 – 11 классов возможности освоения основных общеобразовательных программ по индивидуальному учебному плану, в том числе в сетевой форме, с зачетом результатов освоения ими дополнительных общеобразовательных общеразвивающих программ и программ профессионального обуч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создание в общеобразовательных организациях, расположенных в сельской местности и малых городах, условий для занятий физической культурой и спорт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мероприятие 13. Реализация регионального проекта «Цифровая образовательная среда».</w:t>
      </w:r>
    </w:p>
    <w:p>
      <w:pPr>
        <w:pStyle w:val="Normal"/>
        <w:widowControl w:val="false"/>
        <w:spacing w:lineRule="atLeast" w:line="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ель основного мероприятия. Внедрение целевой модели цифровой образовательной среды в общеобразовательных организациях и профессиональных образовательных организациях во всех субъектах Российской Федерации.</w:t>
      </w:r>
    </w:p>
    <w:p>
      <w:pPr>
        <w:pStyle w:val="Normal"/>
        <w:widowControl w:val="false"/>
        <w:spacing w:lineRule="atLeast" w:line="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указанное мероприятие предоставляются субсидии подведомственным муниципальным общеобразовательным организациям на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на внедрение целевой модели цифровой образовательной сред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 общеобразовательных организациях и профессиональных образовательных организациях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на приобретение средств вычислительной техники, программного обеспечения и презентационного оборудования, позволяющего обеспечить доступ обучающихся, сотрудников и педагогических работников к цифровой образовательной инфраструктуре и контенту, а также автоматизации и повышения эффективности организационно-</w:t>
        <w:softHyphen/>
        <w:t>управленческих процессов в общеобразовательных организациях, в том числе повышение квалификации административно-управленческого персонала и педагогов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оснащение (обновление) материально-технической базы образовательных организаций общего образования с целью внедрения цифровой образовательной сред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- оснащение (обновление материально-технической базы) оборудованием, средствами обучения и воспитания образовательных организаций для внедрения цифровой образовательной сред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мероприятие 14. Реализация регионального проекта «Современная школа»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Цель основного мероприятия. Создание (обновление) материально - технической база для формирования у обучающихся современных технологических и гуманитарных навыков. </w:t>
      </w:r>
    </w:p>
    <w:p>
      <w:pPr>
        <w:pStyle w:val="Normal"/>
        <w:widowControl w:val="false"/>
        <w:spacing w:lineRule="atLeast" w:line="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указанное мероприятие предоставляются субсидии подведомственным муниципальным общеобразовательным организациям на:</w:t>
      </w:r>
    </w:p>
    <w:p>
      <w:pPr>
        <w:pStyle w:val="Normal"/>
        <w:widowControl w:val="false"/>
        <w:spacing w:lineRule="atLeast" w:line="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оздание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;</w:t>
      </w:r>
    </w:p>
    <w:p>
      <w:pPr>
        <w:pStyle w:val="Normal"/>
        <w:widowControl w:val="false"/>
        <w:spacing w:lineRule="atLeast" w:line="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оздание и обеспечение функционирования центров естественно-научной и технологической направленностей в общеобразовательных организациях, расположенных в сельской местности и малых городах);</w:t>
      </w:r>
    </w:p>
    <w:p>
      <w:pPr>
        <w:pStyle w:val="Normal"/>
        <w:widowControl w:val="false"/>
        <w:spacing w:lineRule="atLeast" w:line="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снащение (обновление материально - 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.</w:t>
      </w:r>
    </w:p>
    <w:p>
      <w:pPr>
        <w:pStyle w:val="Normal"/>
        <w:widowControl w:val="false"/>
        <w:spacing w:lineRule="atLeast" w:line="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zh-CN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Основное мероприятие 15. Реализация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Цель мероприятия: обеспечение предоставления бесплатного горячего питания обучающимся, получающим начальное общее образование в муниципальных образовательных организациях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Мероприятие направлено на финансовое обеспечение бесплатного горячего питания обучающимся, получающим начальное общее образование в муниципальных образовательных организациях в соответствии с постановлением Правительства Вологодской области от 10 августа 2020 года № 915 «О внесении изменений в постановление Правительства области от 22 декабря 2012 года № 1243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Основное мероприятие 16. Создание условий для обеспечения образовательного процесса ив части нераспространения новой коронавирусной инфек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Цель мероприятия: создать условий для обеспечения образовательного процесса ив части нераспространения новой коронавирусной инфек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Целевой показатель: 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COVID-19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Основное мероприятие 17. Приобретение услуг распределительно-логического центра на поставки продовольственных товаров для муниципальных образовательных организа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Цель мероприятия: приобретение услуг распределительно - логистического центра на поставку товаров для муниципальных дошкольных образовательных и муниципальных общеобразовательных организа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Целевой показатель: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ое мероприятие 18. Реализация регионального проекта «Патриотическое воспитание граждан Российской Федерации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мероприят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ащение государственных и муниципальных общеобразовательных организаций государственными символами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показатель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езультате реализации мероприятия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17</w:t>
      </w:r>
      <w:r>
        <w:rPr>
          <w:rFonts w:cs="Times New Roman" w:ascii="Times New Roman" w:hAnsi="Times New Roman"/>
          <w:sz w:val="24"/>
          <w:szCs w:val="24"/>
        </w:rPr>
        <w:t xml:space="preserve"> общеобразовательных организаций, в том числе структурных подразделений указанных организаций, будут оснащены государственными символами Российской Федерации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общеобразовательные организации введена должность «советник директора по воспитанию и взаимодействию с детскими общественными объединениями в общеобразовательных организациях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Раздел 4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Финансовое обеспечение реализации основных мероприятий подпрограммы 2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муниципальной программы за счет средств районного бюдж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«Общий объем бюджетных ассигнований на реализацию подпрограммы 2 составляет 2 514 771,9 тыс. руб., в том числе по годам реализации: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0 год – 364 596,6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1 год – 405 139,1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2 год – 456 887,5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3 год – 453 405,4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4 год -  417 742,4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5 год – 417 000,9 тыс. руб.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в том числе за счет субвенций и субсидий из областного бюджета за счет средств федерального бюджета – 170 039,1 тыс. рублей, в том числе по годам реализации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0 год –   17 690,8 тыс. руб.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1 год –  27 921,5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2 год – 27 794,7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3 год – 31 834,3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4 год -  38 482,9 тыс. руб.;</w:t>
      </w:r>
    </w:p>
    <w:p>
      <w:pPr>
        <w:pStyle w:val="Normal"/>
        <w:tabs>
          <w:tab w:val="clear" w:pos="708"/>
          <w:tab w:val="left" w:pos="-10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ar-SA"/>
        </w:rPr>
        <w:t>2025 год – 26 314,9 тыс. руб.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в том числе за счет субвенций и субсидий из областного бюджета за счет собственных средств областного бюджета – 1 651 189,7 тыс. рублей, в том числе по годам реализации: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0 год – 260 605,8 тыс. руб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 xml:space="preserve">2021 год – 268 774,1 тыс. руб. 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2 год – 313 893,2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3 год – 293 785,0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4 год – 250 659,5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5 год – 263 472,1 тыс. руб.,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в том числе за счет собственных доходов бюджета – 693 543,1 тыс. рублей, в том числе по годам реализации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0 год – 86 300,0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 xml:space="preserve">2021 год – 108 443,5 тыс. руб. 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2 год – 115 199,6 тыс. руб.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3 год – 127 786,1 тыс. руб.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4 год – 128 600,0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5 год – 127 213,9 тыс. руб.</w:t>
      </w:r>
      <w:r>
        <w:rPr>
          <w:rFonts w:eastAsia="Times New Roman" w:cs="Times New Roman" w:ascii="Times New Roman" w:hAnsi="Times New Roman"/>
          <w:bCs/>
          <w:iCs/>
          <w:sz w:val="23"/>
          <w:szCs w:val="23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Финансовое обеспечение</w:t>
      </w:r>
      <w:r>
        <w:rPr>
          <w:rFonts w:cs="Times New Roman" w:ascii="Times New Roman" w:hAnsi="Times New Roman"/>
          <w:sz w:val="23"/>
          <w:szCs w:val="23"/>
          <w:lang w:eastAsia="zh-CN"/>
        </w:rPr>
        <w:t xml:space="preserve"> подпрограммы 2 муниципальной программы за счет средств районного бюджета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представлены в приложении 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к подпрограмме 2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Раздел 5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Прогнозная (справочная) оценка привлечения средств областного бюджета, бюджетов поселений района, организаций для реализации подпрограммы 2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ведения о прогнозной (справочной) оценке привлечения средств областного бюджета, бюджетов поселений района, организаций на реализацию целей подпрограммы 2 муниципальной программы представлены в приложении 4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к подпрограмме 2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zh-CN"/>
        </w:rPr>
        <w:t>Раздел 6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zh-CN"/>
        </w:rPr>
        <w:t xml:space="preserve">Характеристика мер правового регулирова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подпрограммы 2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pacing w:val="-2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ведения об основных мерах правового регулирования в сфере реализации подпрограммы приведены в приложении 5 к подпрограмме 2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7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огноз сводных показателей муниципальных заданий на оказание муниципальных услуг (выполнение работ) муниципальными учреждения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подпрограммы 2 муниципальной программ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формация о сводных показателях муниципальных заданий на оказание образовательными учреждениями муниципальных услуг по годам реализации подпрограммы представлена в приложении 6 к подпрограмме 2 муниципальной 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8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Информация об инвестиционных проектах, реализуемых в рамк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подпрограммы 2 муниципальной программ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нвестиционные проекты, исполнение которых полностью или частично осуществляется за счет средств районного бюджета, отсутствую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Информация об участии в реализации подпрограммы 2 муниципальной программы организаций с государственным и муниципальным участием, общественных, научных и иных организаций, внебюджетных фонд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рганизации с государственным и муниципальным участием, общественные, научные и иные организации, внебюджетные фонды в реализации подпрограммы 2 муниципальной программы не участву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Сведения об участии органов местного самоуправления поселений муниципального образования в реализаци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подпрограммы 2 муниципальной програм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стие в реализации подпрограммы 2 муниципальной программы органов местного самоуправления поселений района не предусмотрено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992" w:right="425" w:gutter="0" w:header="709" w:top="76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pacing w:val="-2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к подпрограмме 2 муниципальной программ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целевых показателях (индикаторах) подпрограммы 2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73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269"/>
        <w:gridCol w:w="2843"/>
        <w:gridCol w:w="1121"/>
        <w:gridCol w:w="1117"/>
        <w:gridCol w:w="1118"/>
        <w:gridCol w:w="1118"/>
        <w:gridCol w:w="1118"/>
        <w:gridCol w:w="1118"/>
        <w:gridCol w:w="1118"/>
        <w:gridCol w:w="1118"/>
        <w:gridCol w:w="1118"/>
      </w:tblGrid>
      <w:tr>
        <w:trPr>
          <w:trHeight w:val="524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, направлен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достижение цели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8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целевого показателя</w:t>
            </w:r>
          </w:p>
        </w:tc>
      </w:tr>
      <w:tr>
        <w:trPr>
          <w:trHeight w:val="5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ое</w:t>
            </w:r>
          </w:p>
        </w:tc>
        <w:tc>
          <w:tcPr>
            <w:tcW w:w="4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</w:tc>
      </w:tr>
      <w:tr>
        <w:trPr>
          <w:trHeight w:val="505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>
          <w:trHeight w:val="256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503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Развитие сети и инфраструктуры организаций общего и дополнительного образования для обеспечения доступности образовательных услуг и качественных условий обучения, независимо от территории проживания и возможностей здоровь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довлетворение потребностей детей-инвалидов, детей с ограниченными возможностями здоровья в инклюзивном образовании. Создание в системе общего образования равных возможностей для современного качественного образования и позитивной социализации для отдельных категорий детей (детей-инвалидов, обучающихся на дому; обучение детей в малокомплектных школах)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Средняя наполняемость классов в городской местност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</w:tr>
      <w:tr>
        <w:trPr>
          <w:trHeight w:val="488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редняя наполняемость классов в сельской местност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</w:tr>
      <w:tr>
        <w:trPr>
          <w:trHeight w:val="6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Доля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</w:t>
            </w:r>
          </w:p>
        </w:tc>
      </w:tr>
      <w:tr>
        <w:trPr>
          <w:trHeight w:val="6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Доля детей-инвалидов, которым созданы условия для получения качественного начального общего, основного общего, среднего общего образования, от общей численности детей-инвалидов школьного возраст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6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Доля общеобразовательных учреждений, осуществляющих дистанционное обучение обучающихся, в общей численности общеобразовательных учреждени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6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6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Доля детей-инвалидов в возрасте от 5 до 18 лет, получающих дополнительное образование, от общей численности детей-инвалидов данного возраст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</w:tr>
      <w:tr>
        <w:trPr>
          <w:trHeight w:val="34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Количество зданий общеобразовательных организаций, в которых выполнены мероприятия по благоустройству здани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6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 Доля обучающихся, в том числе детей-инвалидов и детей с ОВЗ, охваченных профориентационной работой, в общей численности обучающихся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</w:tr>
      <w:tr>
        <w:trPr>
          <w:trHeight w:val="624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Модернизация содержания образования и образовательной среды в соответствии с обновленными ФГОС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 Доля школьников, которым предоставлена возможность обучаться в соответствии с основными современными требованиями в общей численности школьников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3</w:t>
            </w:r>
          </w:p>
        </w:tc>
      </w:tr>
      <w:tr>
        <w:trPr>
          <w:trHeight w:val="287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 Доля школьников, обучающихся по федеральным государственным образовательным стандартам, в общей численности школьников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62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 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, в общей численности учителе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</w:tr>
      <w:tr>
        <w:trPr>
          <w:trHeight w:val="624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ыявление, развитие и поддержка молодых талантов, целевая поддержка одарённых детей. Создание условий, обеспечивающих доступность дополнительных общеобразовательных общеразвивающих программ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 Доля детей, охваченных мероприятиями муниципального, регионального, всероссийского уровня в общей численности детей в возрасте от 7 до 18 лет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</w:tr>
      <w:tr>
        <w:trPr>
          <w:trHeight w:val="1496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15. Удельный вес численности обучающихся, участников всероссийской олимпиады школьников на региональном этапе ее проведения от общей численности обучающихся 9-11 классов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</w:tr>
      <w:tr>
        <w:trPr>
          <w:trHeight w:val="1496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 Доля детей, охваченных образовательными программами дополнительного образования детей, в общей численности детей и молодежи в возрасте 5-18 лет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</w:tr>
      <w:tr>
        <w:trPr>
          <w:trHeight w:val="16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независимой и прозрачной для общества оценки качества образования, гласности и коллегиальности в области оценки качества образования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 Доля выпускников муниципальных общеобразовательных учрежден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6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иление социальной защищённости педагогических работников района, создание условий для закрепления педагогических кадров образовательных учреждений, обеспечение сферы образования квалифицированными кадрами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 Удельный вес численности учителей общеобразовательных организаций в возрасте до 35 лет в общей численности учителей общеобразовательных учреждени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</w:tr>
      <w:tr>
        <w:trPr>
          <w:trHeight w:val="16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ерсонифицированного финансирования дополнительного образования в районе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 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</w:tr>
      <w:tr>
        <w:trPr>
          <w:trHeight w:val="166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 спортивной организации сферы образования переход на программы спортивной подготовки, в детско-юношеской спортивной школе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 Количество обучающихся, осуществляющие программы спортивной подготовк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</w:tr>
      <w:tr>
        <w:trPr>
          <w:trHeight w:val="1761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регионального проекта «Успех каждого ребенка» (Создание новых мест в образовательных организациях различных типов для реализации дополнительных общеразвивающих программ всех направленностей)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 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 (человек в год)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</w:t>
            </w:r>
          </w:p>
        </w:tc>
      </w:tr>
      <w:tr>
        <w:trPr>
          <w:trHeight w:val="1662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 Доля отдельных групп сотрудников, прошедших переподготовку (повышение квалификации) по программам (курсам, модулям)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педагогические работники, в том числе наставники без педагогического образования,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277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руководител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1617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привлекаемые специалисты, в том числе из предприятий реального сектора экономики, образовательные волонтеры и др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1662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 Участие в региональных этапах всероссийских и международных мероприятиях различной направленности, в которых примут участие обучающиеся на новых местах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число мероприят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34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число участник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регионального проекта «Цифровая образовательная сре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недрение целевой модели цифровой образовательной среды в общеобразовательных организациях и профессиональных образовательных организациях, обеспечение образовательных организаций материально-технической базой для внедрения цифровой образовательной среды,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)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 Количество общеобразовательных организаций, внедривших целевую модель 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 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 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. 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 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 Доля общеобразовательных организаций, внедривших целевую модель цифровой образовательной среды в отчетном году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 Доля общеобразовательных организаций, оснащенных в целях внедрения цифровой образовательной сред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 Доля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- сервисной платформе цифровой образовательной сред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 Доля педагогических работников, использующих сервисы федеральной информационно-сервисной платформы цифровой образовательной среды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 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регионального проекта «Современная шко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(обновление) материально 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и обеспечение функционирования центров образования естественно –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ащение (обновление материально - 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 Численность детей, осваивающих учебных предмет «Технология» на базе Центров образования цифрового и гуманитарного профилей «Точка роста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4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 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 Численность детей, осваивающих учебных предмет «Информатика» на базе Центров образования цифрового и гуманитарного профилей «Точка роста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4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 Численность детей, охваченных дополнительными общеобразовательными программами на базе Центров образования цифрового и гуманитарного профилей «Точка роста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6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 Численность детей, занимающихся шахматами на постоянной основе, на базе Центров образования цифрового и гуманитарного профилей «Точка роста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 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 Численность человек, ежемесячно вовлеченных в программу социально-культурных компетенци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. Количество проведенных на площадке Центров образования цифрового и гуманитарного профилей «Точка роста» социокультурных мероприяти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 Повышение квалификации педагогов Центров образования цифрового и гуманитарного профилей «Точка роста» по предмету «Технология», ежегодно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. Повышение квалификации иных сотрудников Центров образования цифрового и гуманитарного профилей «Точка роста», ежегодно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429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. 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 Количеств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ей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. Численность обучающихся общеобразовательной организации, охваченных образовательными программами общего образования естественно-научной и технологической направленностей на базе центра «Точка роста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. Численность детей, обучающихся программам дополнительного образования естественно-научной и технической направленностей на базе центра «Точка роста»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. Численность обучающихся, ежемесячно использующих инфраструктуру центров «Точка роста» для дистанционного образования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 Доля педагогических работников центра «Точка роста», прошедших обучение по программам из реестра программ повышения квалификации федерального оператор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бесплатного горячего питания обучающихся, получающих начальное общее образование в муниципальных образовательных организациях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обеспечения образовательного процесса в части нераспространения новой коронавирусной инфекции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 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19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</w:tr>
      <w:tr>
        <w:trPr>
          <w:trHeight w:val="4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услуг распределительно-логистического центра на поставки продовольственных товаров для муниципальных образовательных организаций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регионального проекта «Патриотическое воспитание граждан Российской Федерац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снащение государственных и муниципальных общеобразовательных организаций государственными символами Российской Федера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. 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</w:tr>
      <w:tr>
        <w:trPr>
          <w:trHeight w:val="42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. 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к подпрограмме 2 муниципальной программе</w:t>
      </w:r>
    </w:p>
    <w:p>
      <w:pPr>
        <w:pStyle w:val="Normal"/>
        <w:autoSpaceDE w:val="false"/>
        <w:spacing w:lineRule="auto" w:line="240" w:before="0" w:after="0"/>
        <w:ind w:firstLine="10440"/>
        <w:jc w:val="center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zh-CN"/>
        </w:rPr>
      </w:r>
    </w:p>
    <w:tbl>
      <w:tblPr>
        <w:tblW w:w="15838" w:type="dxa"/>
        <w:jc w:val="left"/>
        <w:tblInd w:w="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"/>
        <w:gridCol w:w="1946"/>
        <w:gridCol w:w="708"/>
        <w:gridCol w:w="2410"/>
        <w:gridCol w:w="1701"/>
        <w:gridCol w:w="1985"/>
        <w:gridCol w:w="1984"/>
        <w:gridCol w:w="1276"/>
        <w:gridCol w:w="1134"/>
        <w:gridCol w:w="992"/>
        <w:gridCol w:w="1134"/>
      </w:tblGrid>
      <w:tr>
        <w:trPr>
          <w:trHeight w:val="600" w:hRule="atLeast"/>
        </w:trPr>
        <w:tc>
          <w:tcPr>
            <w:tcW w:w="1583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 порядке сбора информации и методике расчёта целевых показателей подпрограммы 2 муниципальной программы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целевого показателя (индикатор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ременные характеристики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лгоритм формирования (формула) показателя и методические пояснения к целевому показател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тод сбора и индекс формы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 и единица 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хват единиц совок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за сбор данных по целевому показателю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1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яя наполняемость классов в город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наполняемость классов в общеобразовательных учреждениях городской мес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в целом определяется как среднее значение показателей по рай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средняя наполняемость классов в городской мес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численность детей в общеобразовательных учреждениях городской мест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количество классов в общеобразовательных учреждениях город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ленность дет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23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яя наполняемость классов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наполняемость классов в общеобразовательных учреждениях сельской мес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в целом определяется как среднее значение показателей по рай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средняя наполняемость классов в сельской мес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численность детей в общеобразовательных учреждениях сельской мест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количество классов в общеобразовательных учреждениях сельской мест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исленность дет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общеобразовательных организаций, в которых создана универсальная безбарьерная среда для инклюзивного образования детей – инвалидов, в общем количестве общеобразовательных организац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ю общеобразовательных организаций, в которых создана универсальная безбарьерная среда для инклюзивного образования детей –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доля общеобразовательных организаций, в которых создана универсальная безбарьерная среда для инклюзивного образования детей – инвали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 – количество общеобразовательных учреждений, где создана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безбарьерная среда для инклюзивного образования детей – инвал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 – общее количество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учрежден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4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детей – инвалидов, которым созданы условия для получения качественного начального общего, основного общего, среднего общего образования, в общей численности детей – инвалидов школьного возраста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eastAsia="zh-CN"/>
              </w:rPr>
              <w:t>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долю детей – инвалидов, которым созданы условия для получения качественного начального общего, основного общего, среднего обще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детей – инвалидов, которым созданы условия для получения качественного начального общего, основного общего, среднего общего образ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 – количество детей-инвалидов,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которым созданы условия для получения качественного начального общего, основного общего, среднего обще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 – общее количество детей-инвалидов школьно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-инвалид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4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учреждений, осуществляющих дистанционное обучение обучающихся, в общей численности общеобразовательных учреждений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 долю общеобразовательных учреждений, осуществляющих дистанционное обучение обучающихся, в общей численности общеобразовательны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доля общеобразовательных учреждений, осуществляющих дистанционное обучение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щеобразовательных учреждений, осуществляющих дистанционное обучение обучаю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 – общее количество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учрежден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14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 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 детей-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района</w:t>
            </w:r>
          </w:p>
        </w:tc>
      </w:tr>
      <w:tr>
        <w:trPr>
          <w:trHeight w:val="14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детей – инвалидов в возрасте от 5 до 18 лет, получающих дополнительное образование, в общей численности детей - инвалидов такого возраста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характеризует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долю детей – инвалидов в возрасте от 5 до 18 лет, получающих дополнительное 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детей – инвалидов в возрасте от 5 до 18 лет, получающих дополнительное 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детей-инвалидов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 в возрасте от 5 до 18 лет, получающих дополните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 – общее количество детей-инвалидов  такого возра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-инвалид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 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даний общеобразовательных организаций, в которых выполнены мероприятия по благоустройству зд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дан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характеризует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осуществляющих образовательную деятельность по адаптированным основным общеобразовательным программам, в которых внедрена система мониторинга здоровья обучающихся на основе отечественной технологической платфор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в том числе детей-инвалидов и детей с ОВЗ, охваченных профориентационной работой, в общей численности обучающихся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 долю обучающихся, в том числе детей-инвалидов и детей с ОВЗ, охваченных профориентационной работ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дол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учающихся, в том числе детей-инвалидов и детей с ОВЗ, охваченных профориентационной работ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учающихся, в том числе детей-инвалидов и детей с ОВЗ, охваченных профориентационной работ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 – общее количество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школьников, которым предоставлена возможность обучаться в соответствии с основными современными требованиями, в общей численности школьни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уровень качества образования, позволяет в динамике оценить результаты реализации мероприятий, направленных на улучшение качества образования. Определяется как отношение численности школьников общеобразовательных учреждений, которым предоставлена возможность обучаться в соответствии с основными современными требованиями, в общей численности школьников. Показатель в целом определяется как среднее значение показателей по рай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доля школьников, которым предоставлена возможность обучаться в соответствии с основными современными требованиям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школь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 – численность </w:t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школьников, которым предоставлена возможность обучаться в соответствии с основными современными требованиям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шк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 – общее количество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49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школьников, обучающихся по ФГОС, в общей численности школь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содержание образования, позволяет в динамике оценить результаты реализации мероприятий, направленных на обновление содержания образования. Определяется как отношение численности школьников образовательных учреждений общего образования, обучающихся в соответствии с новыми федеральными государственными образовательными стандартами к общей численности школьников. Показатель в целом определяется как среднее значение показателей по рай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школьников,  обучающихся по ФГ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численность школьников, обучающихся по ФГ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В – общее количество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32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, в общей численности учител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уровень охвата учителей, использующих современные образовательные технологии. Показатель в целом определяется как среднее значение показателей по рай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учителей, эффективно использующих современные образовательные технологии (в том числе информационно- коммуникационные технологии) в профессиона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численность учителей, использующих современные образовательные технолог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ая численность учителей по район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ител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2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охваченных мероприятиями муниципального, регионального, всероссийского уровня в общей численности детей в возрасте от 7 до 18 ле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охват детей мероприятиями муниципального, регионального, всероссийского уровня. Показатель в целом определяется как среднее значение показателей по рай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детей, охваченных мероприятиями муниципального, регионального, всероссийск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детей, охваченных мероприятиями муниципального, регионального, всероссийского уров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ая численность детей от 7 до 18 л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2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обучающихся, участников всероссийской олимпиады школьников на региональном этапе ее проведения от общей численности обучающихся 9-11 класс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охват детей,  участников всероссийской олимпиады школьников на региональном этапе ее проведения от общей численности обучающихся 9-11 клас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удельный вес численности обучающихся, участников всероссийской олимпиады школьников на региональном этапе ее 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учающихся, участников всероссийской олимпиады школьников на региональном этапе ее прове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ая численность обучающихся 9-11 клас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</w:tr>
      <w:tr>
        <w:trPr>
          <w:trHeight w:val="25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детей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детей, охваченных образовательными программами дополнительного образования детей, в общей численности детей и молодежи в возрасте 5-18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детей, охваченных образовательными программами 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ая численность детей и молодежи в возрасте 5-1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9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ыпускников муниципальных общеобразовательных организаций, не сдавших единый государственный экзамен по русскому языку и математике, в общей численности выпускников муниципальных обще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уровень качества реализации общеобразовательных программ, позволяет в динамике оценить результаты реализации мероприятий, направленных на улучшение качества образ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ется как отношение численности выпускников муниципальных общеобразовательных организаций, не сдавших единый государственный экзамен по русскому языку и математике, к общей численности выпускников муниципальных общеобразовательных учреждений. Показатель в целом определяется как среднее значение показателей по рай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выпускников муниципальных общеобразовательных организаций, не сдавших единый государственный экзамен по русскому языку и математ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численность выпускников муниципальных общеобразовательных учреждений, не сдавших единый государственный экзамен по русскому языку и математи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численность выпускников муниципальных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ыпускник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 Никольского муниципального района </w:t>
            </w:r>
          </w:p>
        </w:tc>
      </w:tr>
      <w:tr>
        <w:trPr>
          <w:trHeight w:val="2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учителей общеобразовательных организаций в возрасте до 35 лет в общей численности учителей общеобразовательных учрежд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уровень обеспеченности общеобразовательных учреждений педагогами в возрасте до 35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удельный вес численности учителей общеобразовательных организаций в возрасте до 35 лет в общей численности учителей общеобразовательных учрежд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-численность учителей в возрасте до 35 л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-общая численность учителей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учител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 района</w:t>
            </w:r>
          </w:p>
        </w:tc>
      </w:tr>
      <w:tr>
        <w:trPr>
          <w:trHeight w:val="1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 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охват дополнительным образованием детей в возрасте от 5 до 18 лет, проживающих на территории муниципального района через предоставление именных сертификатов дополнительного образования, в общей численности детей данной возрастной групп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-количество детей в возрасте от 5 до 18 лет, имеющих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менных сертификаты дополните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-общая численность  детей в возрасте от 5 до 1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района</w:t>
            </w:r>
          </w:p>
        </w:tc>
      </w:tr>
      <w:tr>
        <w:trPr>
          <w:trHeight w:val="19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учающихся, осуществляющих программы спортивной подготов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количество обучающихся, занимающихся по программам спортивной подготов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учающихся, осуществляющих программы спортивной подготов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учающихся, осуществляющих программы спортивной подготов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района</w:t>
            </w:r>
          </w:p>
        </w:tc>
      </w:tr>
      <w:tr>
        <w:trPr>
          <w:trHeight w:val="2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 в возрасте от 5 до 18 лет, обучающихся за счет средств бюджетов субъектов Российской Федерации и (или) местных бюджетов по дополнительным общеобразовательным программам на базе новы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1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тдельных групп сотрудников, прошедших переподготовку (повышение квалификации) по программам (курсам, модулям)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. педагогические работники, в том числе наставники без педагогическ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педагогических работников, в том числе наставники без педагогического образования прошедших переподготовку (повышение квалификации) по программам (курсам, модуля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педагогических работников, в том числе наставники без педагогическ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-численность педагогических работников, в том числе наставники без педагогического образования прошедших переподготовку (повышение квалификации) по программам (курсам, модуля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-общая численность  педагогически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1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. руководители,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руководителей прошедших переподготовку (повышение квалификации) по программам (курсам, модуля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руководителей прошедших переподготовку (повышение квалификации) по программам (курсам, модул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-численность руководителей прошедших переподготовку (повышение квалификации) по программам (курсам, модул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-общая численность  руков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уководителе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. привлекаемые специалисты, в том числе из предприятий реального сектора экономики, образовательные волонтеры и др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привлекаемых специалистов, в том числе из предприятий реального сектора экономики, образовательные волонтеры и др. прошедших переподготовку (повышение квалификации) по программам (курсам, модулям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привлекаемых специалистов, в том числе из предприятий реального сектора экономики, образовательные волонтеры и др. прошедших переподготовку (повышение квалификации) по программам (курсам, модул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-численность привлекаемых специалистов, в том числе из предприятий реального сектора экономики, образовательные волонтеры и др. прошедших переподготовку (повышение квалификации) по программам (курсам, модуля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-общая численность   привлекаемых специалистов, в том числе из предприятий реального сектора экономики, образователь-ные волонтеры и д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ривлекаемых специалистов, в том числе из предприятий реального сектора экономики, образовательные волонтеры и др.)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328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ие в региональных этапах всероссийских и международных мероприятиях различной направленности, в которых примут участие обучающиеся на новых местах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. число мероприятий,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о мероприятий по участию в региональных этапах всероссийских и международных мероприятиях различной направленности, в которых примут участие обучающиеся на новых мес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мероприят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32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. в них участник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количество участников по участию в региональных этапах всероссийских и международных мероприятиях различной направленности, в которых примут участие обучающиеся на новых мест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астников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30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внедривших целевую модель 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внедрение целевой модели цифровой образовательной среды в образовательных организациях и профессиональных образовательных организациях во всех субъектах Российской Федер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отчетном финансовом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внедривших целевую модель цифровой образовательн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внедривших целевую модель цифровой образовательн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59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=А/В*100%, гд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- доля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-количество обучающихся по программам общего образования, дополнительного образования для детей и среднего профессионального образования, для которых формируется цифровой образовательный профиль и индивидуальный план обучения с использованием федеральной информационно-сервисной платформы цифровой образовательной среды, в общем числе обучающихся по указанным программ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5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разовательных организаций, реализующих программы общего образования, дополнительного образования детей и среднего профессионального образования, осуществляющих образовательную деятельность с использованием федеральной информационно-сервисной платформы цифровой образовательной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разовательных организац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9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учающихся по программам общего образования и среднего профессионального образования, использующих федеральную информационно-сервисную платформу цифровой образовательной среды для «горизонтального» обучения и неформального образования, в общем числе обучающихся по указанным программ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9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, в общем числе педагогических работников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педагогических работников общего образования, прошедших повышение квалификации в рамках периодической аттестации в цифровой форме с использованием информационного ресурса «одного окна» («Современная цифровая образовательная среда в Российской Федерации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педагогически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9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организаций, внедривших целевую модель цифровой образовательной среды в отчетном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щеобразовательных организаций, внедривших целевую модель цифровой образовательной среды  в отчетн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общеобразовательных организаций, внедривших целевую модель цифровой образовательной среды в отчетном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щеобразовательных организаций, внедривших целевую модель цифровой образовательной среды в отчетном г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организац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9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организаций, оснащенных в целях внедрения цифровой образовательно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характеризует долю общеобразовательных организаций, оснащенных в целях внедрения цифровой образовательной среды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доля общеобразовательных организаций, оснащенных в целях внедрения цифровой образовательной среды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щеобразовательных организаций, оснащенных в целях внедрения цифровой образовательной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организац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9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 образовательно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 образовательн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учающихся, для которых созданы ранее условия получения качественного образования вне зависимости от места их нахождения посредством предоставления доступа к федеральной информационно - сервисной платформе цифровой образовательной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9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, использующих сервисы федеральной информационно-сервисной платформы цифровой образовательной сре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педагогических работников, использующих сервисы федеральной информационно-сервисной платформы цифровой образовательно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педагогических работников, использующих сервисы федеральной информационно-сервисной платформы цифровой образовательн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педагогических работников, использующих сервисы федеральной информационно-сервисной платформы цифровой образовательной сре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педагогических работник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9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разовательных организаций, использующих сервисы федеральной информационно-сервисной платформы цифровой образовательной среды при реализации программ основного общего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разовательных организац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1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осваивающих учебных предмет «Технология» на базе Центров образования цифрового и гуманитарного профилей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детей, осваивающих учебных предмет «Технология» на базе Центров образования цифрового и гуманитарного профилей «Точка ро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детей, осваивающих учебных предмет «Основы безопасности жизнедеятельности» на базе Центров образования цифрового и гуманитарного профилей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19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осваивающих учебных предмет «Информатика» на базе Центров образования цифрового и гуманитарного профилей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детей, осваивающих учебных предмет «Информатика» на базе Центров образования цифрового и гуманитарного профилей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охваченных дополнительными общеобразовательными программами  на базе Центров образования цифрового и гуманитарного профилей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детей, охваченных дополнительными общеобразовательными программами  на базе Центров образования цифрового и гуманитарного профилей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14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занимающихся шахматами на постоянной основе, на базе Центров образования цифрового и гуманитарного профилей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детей, занимающихся шахматами на постоянной основе, на базе Центров образования цифрового и гуманитарного профилей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человек, ежемесячно использующих инфраструктуру Центров образования цифрового и гуманитарного профилей «Точка роста» для дистанцион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человек, ежемесячно вовлеченных в программу социально-культурных компетен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человек, ежемесячно вовлеченных в программу социально-культурных компетен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на площадке Центров образования цифрового и гуманитарного профилей «Точка роста» социокультур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количество проведенных на площадке Центров образования цифрового и гуманитарного профилей «Точка роста» социокультур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мероприят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валификации педагогов Центров образования цифрового и гуманитарного профилей «Точка роста», по предмету «Технология», ежегод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повышение квалификации педагогов по предмету «Технология», 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едагогов ,повысивших квалифик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едагогов ,повысивших квалифик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едагогов ,повысивших квалификацию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ышение квалификации иных сотрудников Центров образования цифрового и гуманитарного профилей «Точка роста», ежегод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повышение квалификации иных сотрудников Центров образования цифрового и гуманитарного профилей «Точка роста», 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ных сотрудников ,повысивших квалифик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ных сотрудников ,повысивших квалифик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иных сотрудников, повысивших квалификацию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о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 и гуманитарного проф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разовательных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количеств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разовательных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 общеобразовательной организации, охваченных образовательными программами общего образования естественно-научной и технологической направленностей на базе центра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обучающихся общеобразовательной организации, охваченных образовательными программами общего образования естественно-научной и технологической направленностей на базе центра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обучающихся программам дополнительного образования естественно-научной и технической направленностей на базе центра «Точка рос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численность детей, обучающихся программам дополнительного образования естественно-научной и технической направленностей на базе центра «Точка рос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детей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, ежемесячно использующих инфраструктуру центров «Точка роста» для дистанцион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характеризует численность обучающихся, ежемесячно использующих инфраструктуру центров «Точка роста»  для дистанцион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енность обучающихся,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31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 центра «Точка роста», прошедших обучение по программам из реестра программ повышения квалификации федерального операто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педагогических работников центра «Точка роста», прошедших обучение по программам из реестра программ повышения квалификации федерального опер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– доля педагогических работников центра «Точка роста», прошедших обучение по программам из реестра программ повышения квалификации федерального опе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педагогических работников центра «Точка роста», прошедших обучение по программам из реестра программ повышения квалификации федерального операто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педагогических работников центра «Точка рос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35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доля обучающихся, , получающих начальное общее образование в муниципальных образовательных организациях, получающих бесплатное горячее пит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учающихся, получающих начальное общее образование в муниципальных образовательных организациях, получающих бесплатное горячее пит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учающихся, получающих начальное 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35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COVID-19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долю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COVID-1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=А/В*100%, 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– доля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COVID-19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 – количество общеобразовательных организаций, в которых реализованы мероприятия по соблюдению санитарно-эпидемиологических требований в условиях распространения новой коронавирусной инфекции (COVID-19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– общее количество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организаций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49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характеризует 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организация питания обучающихся в которых обеспечивается муниципальными образовательными организациями и/или некоммерческими организациями, созданными муниципальными образованиями области в целях содействия организации питания в муниципальных образовательных учреждениях муниципальных образований области, осуществляющих закупку услуг распределительно-логистического цент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ниципальных образовательных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, в том числе структурных подразделений указанных организаций, оснащенных государственными символам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характеризует 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ая, за отчет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бщеобразовательных организаций обеспеченных деятельностью советников директора по воспитанию и взаимодействию с детскими общественными объединениями в общеобразовательных организац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ведомственная отче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организац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лош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администрации Никольского муниципального района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к подпрограмме 2 муниципальной программ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НАНСОВ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программы 2 муниципальной программы за счет средств районного бюдж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02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31"/>
        <w:gridCol w:w="1985"/>
        <w:gridCol w:w="3682"/>
        <w:gridCol w:w="1279"/>
        <w:gridCol w:w="1276"/>
        <w:gridCol w:w="1281"/>
        <w:gridCol w:w="1270"/>
        <w:gridCol w:w="1276"/>
        <w:gridCol w:w="1134"/>
      </w:tblGrid>
      <w:tr>
        <w:trPr>
          <w:trHeight w:val="64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атус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ведомственной целевой программы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тственный исполнитель, участник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сточник финансо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беспечения </w:t>
            </w:r>
          </w:p>
        </w:tc>
        <w:tc>
          <w:tcPr>
            <w:tcW w:w="7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ходы (тыс. руб.)</w:t>
            </w:r>
          </w:p>
        </w:tc>
      </w:tr>
      <w:tr>
        <w:trPr>
          <w:trHeight w:val="4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</w:tr>
      <w:tr>
        <w:trPr>
          <w:trHeight w:val="44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2 «Развитие общего и дополнительного образования детей»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«Развитие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иколь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2020-2025 годы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астники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униципальные образовательные учреждения (общеобразовательные учреждения и учреждения дополнительного образования детей)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4 5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5 139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6 887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3 4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7 7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7 000,9</w:t>
            </w:r>
          </w:p>
        </w:tc>
      </w:tr>
      <w:tr>
        <w:trPr>
          <w:trHeight w:val="39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 443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 199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 7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 213,9</w:t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6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921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794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 8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 4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314,9</w:t>
            </w:r>
          </w:p>
        </w:tc>
      </w:tr>
      <w:tr>
        <w:trPr>
          <w:trHeight w:val="3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 6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 774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 893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 7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 6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 472,1</w:t>
            </w:r>
          </w:p>
        </w:tc>
      </w:tr>
      <w:tr>
        <w:trPr>
          <w:trHeight w:val="7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9 0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5 377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6 851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1 5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6 4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16 964,9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 8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 196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 163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 9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 3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 177,9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6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921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794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 4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314,9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 5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 259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 893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 7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 6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 472,1</w:t>
            </w:r>
          </w:p>
        </w:tc>
      </w:tr>
      <w:tr>
        <w:trPr>
          <w:trHeight w:val="5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 4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 761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8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2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,0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47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 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 514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0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1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рганизация предоставления бесплатного дошкольного, начального общего, основного общего, среднего общего и дополнительного образования в муниципальных общеобразовательных учреждения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4 8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4 447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4 643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8 5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3 8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6 926,1</w:t>
            </w:r>
          </w:p>
        </w:tc>
      </w:tr>
      <w:tr>
        <w:trPr>
          <w:trHeight w:val="2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 5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 597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 824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 7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 0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 080,1</w:t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5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530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487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9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9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901,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 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 320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 331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 8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 8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 944,7</w:t>
            </w:r>
          </w:p>
        </w:tc>
      </w:tr>
      <w:tr>
        <w:trPr>
          <w:trHeight w:val="4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14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 ежемесячное денежное вознаграждение в размере 5 000 рублей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5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 530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 487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 9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 9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 901,3</w:t>
            </w:r>
          </w:p>
        </w:tc>
      </w:tr>
      <w:tr>
        <w:trPr>
          <w:trHeight w:val="29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5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530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487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9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9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901,3</w:t>
            </w:r>
          </w:p>
        </w:tc>
      </w:tr>
      <w:tr>
        <w:trPr>
          <w:trHeight w:val="4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7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2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питания на льготных условиях отдельным категориям обучающих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 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 491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 206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 2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 2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 201,4</w:t>
            </w:r>
          </w:p>
        </w:tc>
      </w:tr>
      <w:tr>
        <w:trPr>
          <w:trHeight w:val="23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15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491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206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2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2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201,4</w:t>
            </w:r>
          </w:p>
        </w:tc>
      </w:tr>
      <w:tr>
        <w:trPr>
          <w:trHeight w:val="43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8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3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ханизмов обеспечения доступности качественных образовательных услуг общего образования детям с ограниченными возможностями здоровья, детям-инвали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7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815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423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003,3</w:t>
            </w:r>
          </w:p>
        </w:tc>
      </w:tr>
      <w:tr>
        <w:trPr>
          <w:trHeight w:val="23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815,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23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3,3</w:t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еспечение питанием обучающихся с ограниченными возможностями здоровья, не проживающих в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308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1,3</w:t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,3</w:t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7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1,0</w:t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35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4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содержания и обучения детей с ограниченными возможностями здоровья за время их пребывания в муниципальном учреждении, осуществляющем образовательную деятельность по адаптированным программа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МБОУ «ОШИ с ОВЗ  г. Никольска»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7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343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202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6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0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096,0</w:t>
            </w:r>
          </w:p>
        </w:tc>
      </w:tr>
      <w:tr>
        <w:trPr>
          <w:trHeight w:val="42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7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343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202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6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96,0</w:t>
            </w:r>
          </w:p>
        </w:tc>
      </w:tr>
      <w:tr>
        <w:trPr>
          <w:trHeight w:val="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5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5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социальной поддержки детей, обучающихся в муниципальных общеобразовательных учреждениях, из многодетных семей, приёмных семей, имеющих в своём составе трёх и более детей, в том числе родных, в части предоставления денежных выпла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943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945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1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104,7</w:t>
            </w:r>
          </w:p>
        </w:tc>
      </w:tr>
      <w:tr>
        <w:trPr>
          <w:trHeight w:val="4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43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45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1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1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104,7</w:t>
            </w:r>
          </w:p>
        </w:tc>
      </w:tr>
      <w:tr>
        <w:trPr>
          <w:trHeight w:val="35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32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6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ые меры по стимулированию педагогических работников и повышение статуса педагогических работник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администрации Никольского муниципального района, 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1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6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6,0</w:t>
            </w:r>
          </w:p>
        </w:tc>
      </w:tr>
      <w:tr>
        <w:trPr>
          <w:trHeight w:val="29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</w:tr>
      <w:tr>
        <w:trPr>
          <w:trHeight w:val="4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3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,0</w:t>
            </w:r>
          </w:p>
        </w:tc>
      </w:tr>
      <w:tr>
        <w:trPr>
          <w:trHeight w:val="27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</w:tr>
      <w:tr>
        <w:trPr>
          <w:trHeight w:val="43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,0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4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новное мероприятие 7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беспечение транспортной доступности общеобразовательных организац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>
          <w:trHeight w:val="26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10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3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8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8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рганизация предоставления дополнительного образования в учреждениях дополнительного образования дет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МБОУ ДО «Никольский районный ЦДО» и МБОУ ДО Никольская ДЮСШ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 8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 786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 875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 0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 3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 375,6</w:t>
            </w:r>
          </w:p>
        </w:tc>
      </w:tr>
      <w:tr>
        <w:trPr>
          <w:trHeight w:val="26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8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786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875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0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3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 375,6</w:t>
            </w:r>
          </w:p>
        </w:tc>
      </w:tr>
      <w:tr>
        <w:trPr>
          <w:trHeight w:val="1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9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7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9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одернизация содержания общего и дополнительного образ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администрации Никольского муниципального района, Администрация Никольского муниципального район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39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10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функционирования и обеспечения системы персонифицированного финансирования дополнительного образования дет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МБОУ ДО «Никольский ЦДО», МБОУ ДО Никольская ДЮСШ)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3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593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057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9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892,5</w:t>
            </w:r>
          </w:p>
        </w:tc>
      </w:tr>
      <w:tr>
        <w:trPr>
          <w:trHeight w:val="26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3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93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57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9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892,5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 физических и юридических л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11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стройка, реконструкция, капитальный ремонт (ремонт) образовательных организаций Никольского муниципальн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администрации Никольского муниципального района (МБОУ СОШ № 2 г. Никольска, МБОУ Б-Курьевская ООШ, МБОУ СОШ № 1 г. Никольска, МБОУ Аргуновская СОШ, МБОУ Борковская СОШ, МБОУ ДО ЦДО), Администрация Никольского муниципального района (МБОУ СОШ № 1 г. Никольска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2 6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 244,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 593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 1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5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730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34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7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 514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 959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 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 Никольского муниципального района  (МБОУ СОШ № 2 г. Никольска, МБОУ Б-Курьевская ООШ, МБОУ СОШ № 1 г. Никольска, МБОУ Аргуновская СОШ, МБОУ Борковская СОШ, МБОУ ДО ЦДО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 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 593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 2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34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 959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 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Никольского муниципального района (МБОУ СОШ № 1 г. Никольска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 4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 740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8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26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 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 514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 администрации Никольского муниципального района  (МБОУ СОШ № 1 г. Никольска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503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503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7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12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регионального проекта «Успех каждого ребенка» (Создание новых мест в образовательных организациях различных типов для реализации дополнительных общеразвивающих программ всех направленностей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МБОУ ДО «Никольский ЦДО»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13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Реализация регионального проекта «Цифровая образовательная среда» (Обеспечение образовательных организаций материально-технической базой для внедрения цифровой образовательной сред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3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5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ahoma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регионального проекта «Цифровая образовательная среда» (Обеспечение образовательных организаций материально-технической базой для внедрения цифровой образовательной среды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651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ahoma"/>
                <w:b/>
                <w:b/>
                <w:bCs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ahoma" w:ascii="Times New Roman" w:hAnsi="Times New Roman"/>
                <w:b/>
                <w:bCs/>
                <w:kern w:val="2"/>
                <w:sz w:val="18"/>
                <w:szCs w:val="18"/>
                <w:lang w:eastAsia="ja-JP" w:bidi="fa-I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18"/>
                <w:lang w:eastAsia="ja-JP" w:bidi="fa-IR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ahoma"/>
                <w:b/>
                <w:b/>
                <w:bCs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ahoma" w:ascii="Times New Roman" w:hAnsi="Times New Roman"/>
                <w:b/>
                <w:bCs/>
                <w:kern w:val="2"/>
                <w:sz w:val="18"/>
                <w:szCs w:val="18"/>
                <w:lang w:eastAsia="ja-JP" w:bidi="fa-I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18"/>
                <w:lang w:eastAsia="ja-JP" w:bidi="fa-IR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17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ahoma"/>
                <w:b/>
                <w:b/>
                <w:bCs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ahoma" w:ascii="Times New Roman" w:hAnsi="Times New Roman"/>
                <w:b/>
                <w:bCs/>
                <w:kern w:val="2"/>
                <w:sz w:val="18"/>
                <w:szCs w:val="18"/>
                <w:lang w:eastAsia="ja-JP" w:bidi="fa-I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18"/>
                <w:lang w:eastAsia="ja-JP" w:bidi="fa-IR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ahoma"/>
                <w:b/>
                <w:b/>
                <w:bCs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ahoma" w:ascii="Times New Roman" w:hAnsi="Times New Roman"/>
                <w:b/>
                <w:bCs/>
                <w:kern w:val="2"/>
                <w:sz w:val="18"/>
                <w:szCs w:val="18"/>
                <w:lang w:eastAsia="ja-JP" w:bidi="fa-I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18"/>
                <w:lang w:eastAsia="ja-JP" w:bidi="fa-IR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ahoma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регионального проекта «Цифровая образовательная сред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ahoma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18"/>
                <w:szCs w:val="18"/>
                <w:lang w:eastAsia="ja-JP" w:bidi="fa-IR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3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6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ahoma"/>
                <w:b/>
                <w:b/>
                <w:bCs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ahoma" w:ascii="Times New Roman" w:hAnsi="Times New Roman"/>
                <w:b/>
                <w:bCs/>
                <w:kern w:val="2"/>
                <w:sz w:val="18"/>
                <w:szCs w:val="18"/>
                <w:lang w:eastAsia="ja-JP" w:bidi="fa-I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18"/>
                <w:lang w:eastAsia="ja-JP" w:bidi="fa-IR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ahoma"/>
                <w:b/>
                <w:b/>
                <w:bCs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ahoma" w:ascii="Times New Roman" w:hAnsi="Times New Roman"/>
                <w:b/>
                <w:bCs/>
                <w:kern w:val="2"/>
                <w:sz w:val="18"/>
                <w:szCs w:val="18"/>
                <w:lang w:eastAsia="ja-JP" w:bidi="fa-I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18"/>
                <w:lang w:eastAsia="ja-JP" w:bidi="fa-IR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ahoma"/>
                <w:b/>
                <w:b/>
                <w:bCs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ahoma" w:ascii="Times New Roman" w:hAnsi="Times New Roman"/>
                <w:b/>
                <w:bCs/>
                <w:kern w:val="2"/>
                <w:sz w:val="18"/>
                <w:szCs w:val="18"/>
                <w:lang w:eastAsia="ja-JP" w:bidi="fa-I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18"/>
                <w:lang w:eastAsia="ja-JP" w:bidi="fa-IR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ahoma"/>
                <w:b/>
                <w:b/>
                <w:bCs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ahoma" w:ascii="Times New Roman" w:hAnsi="Times New Roman"/>
                <w:b/>
                <w:bCs/>
                <w:kern w:val="2"/>
                <w:sz w:val="18"/>
                <w:szCs w:val="18"/>
                <w:lang w:eastAsia="ja-JP" w:bidi="fa-IR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18"/>
                <w:szCs w:val="18"/>
                <w:lang w:eastAsia="ja-JP" w:bidi="fa-IR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новное мероприятие 14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Andale Sans UI;Times New Roman" w:cs="Tahoma"/>
                <w:kern w:val="2"/>
                <w:sz w:val="18"/>
                <w:szCs w:val="18"/>
                <w:lang w:eastAsia="ja-JP" w:bidi="fa-IR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18"/>
                <w:szCs w:val="18"/>
                <w:lang w:eastAsia="ja-JP" w:bidi="fa-IR"/>
              </w:rPr>
              <w:t>Реализация регионального проекта «Современная школа» (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2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18"/>
                <w:szCs w:val="18"/>
                <w:lang w:eastAsia="ja-JP" w:bidi="fa-IR"/>
              </w:rPr>
              <w:t>Реализация регионального проекта «Современная школа» (Создание и обеспечение функционирования центров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137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135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12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9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18"/>
                <w:szCs w:val="18"/>
                <w:lang w:eastAsia="ja-JP" w:bidi="fa-IR"/>
              </w:rPr>
              <w:t>Реализация регионального проекта «Современная школа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ащение (обновление материально - 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оазовательным программам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1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 8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4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новное мероприятие 15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бесплатного горячего питания обучающимся, получающим начальное общее образование в муниципальных образовательных организац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 3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 104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 822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 7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 7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 595,7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,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,9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379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921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6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257,9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02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664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8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8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85,9</w:t>
            </w:r>
          </w:p>
        </w:tc>
      </w:tr>
      <w:tr>
        <w:trPr>
          <w:trHeight w:val="2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новное мероприятие 16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обеспечения образовательного процесса в части нераспространения новой короновирусной инфекци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4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>
          <w:trHeight w:val="2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1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новное мероприятие 17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услуг распределительно - логистического центра на поставки продовольственных товаров для муниципальных образовательных организац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еобразовательные организации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4,4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,5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9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сновное мероприятие 18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регионального проекта «Патриотическое воспитание граждан Российской Федерации»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снащение государственных и муниципальных общеобразовательных организаций государственными символами Российской Федераци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535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73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, в том числ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1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3,9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55,7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2</w:t>
            </w:r>
          </w:p>
        </w:tc>
      </w:tr>
      <w:tr>
        <w:trPr>
          <w:trHeight w:val="4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 физических и юридических ли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10" w:hanging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к подпрограмме 2 муниципальной программ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РОГНОЗНАЯ (СПРАВОЧНАЯ) ОЦЕН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привлечения средств областного бюджета, бюджетов поселений района, средств организаций на реализацию целе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подпрограммы 2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tbl>
      <w:tblPr>
        <w:tblW w:w="15602" w:type="dxa"/>
        <w:jc w:val="left"/>
        <w:tblInd w:w="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5"/>
        <w:gridCol w:w="1525"/>
        <w:gridCol w:w="1463"/>
        <w:gridCol w:w="1417"/>
        <w:gridCol w:w="1418"/>
        <w:gridCol w:w="1417"/>
        <w:gridCol w:w="1427"/>
      </w:tblGrid>
      <w:tr>
        <w:trPr>
          <w:trHeight w:val="631" w:hRule="atLeast"/>
          <w:cantSplit w:val="true"/>
        </w:trPr>
        <w:tc>
          <w:tcPr>
            <w:tcW w:w="6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сточник финансового обеспечения</w:t>
            </w:r>
          </w:p>
        </w:tc>
        <w:tc>
          <w:tcPr>
            <w:tcW w:w="8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ценка расходов (тыс. руб.)</w:t>
            </w:r>
          </w:p>
        </w:tc>
      </w:tr>
      <w:tr>
        <w:trPr>
          <w:trHeight w:val="394" w:hRule="atLeast"/>
          <w:cantSplit w:val="true"/>
        </w:trPr>
        <w:tc>
          <w:tcPr>
            <w:tcW w:w="6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 г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</w:tr>
      <w:tr>
        <w:trPr>
          <w:trHeight w:val="416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78 296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96 6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1 68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07 1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65 182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46 604,2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едеральный бюджет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&lt;*&gt;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 690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 92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 79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 0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3 144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 309,2</w:t>
            </w:r>
          </w:p>
        </w:tc>
      </w:tr>
      <w:tr>
        <w:trPr>
          <w:trHeight w:val="481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ластной бюджет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&lt;*&gt;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0 605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8 77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3 8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73 0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2 038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1 295,0</w:t>
            </w:r>
          </w:p>
        </w:tc>
      </w:tr>
      <w:tr>
        <w:trPr>
          <w:trHeight w:val="443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юджеты поселений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&lt;**&gt;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 xml:space="preserve">&lt;*&gt; </w:t>
      </w:r>
      <w:r>
        <w:rPr>
          <w:rFonts w:cs="Times New Roman" w:ascii="Times New Roman" w:hAnsi="Times New Roman"/>
          <w:i/>
          <w:sz w:val="23"/>
          <w:szCs w:val="23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 xml:space="preserve">&lt;**&gt; </w:t>
      </w:r>
      <w:r>
        <w:rPr>
          <w:rFonts w:cs="Times New Roman" w:ascii="Times New Roman" w:hAnsi="Times New Roman"/>
          <w:i/>
          <w:sz w:val="23"/>
          <w:szCs w:val="23"/>
        </w:rPr>
        <w:t>Сведения об участии поселений приводится в муниципальных программах района в случае участия поселен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3"/>
          <w:szCs w:val="23"/>
        </w:rPr>
      </w:pPr>
      <w:r>
        <w:rPr>
          <w:rFonts w:eastAsia="Times New Roman" w:cs="Times New Roman" w:ascii="Times New Roman" w:hAnsi="Times New Roman"/>
          <w:b/>
          <w:i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zh-CN"/>
        </w:rPr>
        <w:t>П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к подпрограмме 2 муниципальной программе</w:t>
      </w:r>
    </w:p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zh-CN"/>
        </w:rPr>
      </w:r>
    </w:p>
    <w:p>
      <w:pPr>
        <w:pStyle w:val="Normal"/>
        <w:spacing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СВЕДЕНИЯ</w:t>
      </w:r>
    </w:p>
    <w:p>
      <w:pPr>
        <w:pStyle w:val="Normal"/>
        <w:spacing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  <w:t>об основных мерах правового регулирования в сфере реализации подпрограммы 2 муниципальной программы.</w:t>
      </w:r>
    </w:p>
    <w:p>
      <w:pPr>
        <w:pStyle w:val="Normal"/>
        <w:spacing w:before="0" w:after="0"/>
        <w:ind w:left="710" w:hanging="0"/>
        <w:jc w:val="center"/>
        <w:rPr>
          <w:rFonts w:ascii="Times New Roman" w:hAnsi="Times New Roman" w:eastAsia="Times New Roman" w:cs="Times New Roman"/>
          <w:b/>
          <w:b/>
          <w:sz w:val="19"/>
          <w:szCs w:val="19"/>
          <w:lang w:eastAsia="zh-CN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zh-CN"/>
        </w:rPr>
      </w:r>
    </w:p>
    <w:tbl>
      <w:tblPr>
        <w:tblW w:w="1994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545"/>
        <w:gridCol w:w="11"/>
        <w:gridCol w:w="5802"/>
        <w:gridCol w:w="3109"/>
        <w:gridCol w:w="11"/>
        <w:gridCol w:w="2975"/>
        <w:gridCol w:w="3783"/>
      </w:tblGrid>
      <w:tr>
        <w:trPr>
          <w:trHeight w:val="8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п/п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Вид нормативного правового акта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Основные положения нормативного правового акта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 xml:space="preserve">Ответственный исполнитель </w:t>
              <w:br/>
              <w:t>и соисполнители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Сроки принятия</w:t>
            </w:r>
          </w:p>
        </w:tc>
        <w:tc>
          <w:tcPr>
            <w:tcW w:w="37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zh-CN"/>
              </w:rPr>
            </w:r>
          </w:p>
        </w:tc>
      </w:tr>
      <w:tr>
        <w:trPr>
          <w:trHeight w:val="47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риказ Управления образования администрации Никольского муниципального район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б утверждении плана основных направлений деятельности и мероприятий Управления образования администрации Никольского муниципального райо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Управление образования  администрации Никольского муниципального района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Ежегодно (до 1 сентября)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</w:tr>
      <w:tr>
        <w:trPr>
          <w:trHeight w:val="1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риказ Управления образования администрации Никольского муниципального район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б утверждении муниципальных  заданий для финансового обеспечения реализации образовательных программ бюджетным образовательным учреждениям Никольского муниципального район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жегодно (в течение 15 рабочих дней со дня утверждения Управлением образования лимитов бюджетных обязательств на предоставление субсидии на финансовое обеспечение выполнения муниципального задания)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риказ Управления образования администрации Никольского муниципального район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б утверждении бюджетной сметы казенных учреждений, планов финансово-хозяйственной деятельности по бюджетным учреждениям и нормативных затрат на оказание муниципальных услуг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Ежегодно (в течение 10 рабочих дней со дня утверждения районного бюджета на очередной финансовый год)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</w:tr>
      <w:tr>
        <w:trPr>
          <w:trHeight w:val="4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риказ Управления образования администрации Никольского муниципального района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Об утверждении плана мероприятий («дорожная карта») по организации и проведению государственной итоговой аттестации по образовательным программам основного  общего и среднего общего 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Ежегодно (до 1 сентября)</w:t>
            </w:r>
          </w:p>
        </w:tc>
        <w:tc>
          <w:tcPr>
            <w:tcW w:w="378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</w:r>
          </w:p>
        </w:tc>
      </w:tr>
    </w:tbl>
    <w:p>
      <w:pPr>
        <w:pStyle w:val="Normal"/>
        <w:spacing w:before="0" w:after="0"/>
        <w:ind w:left="1416" w:right="-10" w:hanging="0"/>
        <w:jc w:val="right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к подпрограмме 2 муниципальной программ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ОГНОЗ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муниципальными бюджетными образовательными учреждениям</w:t>
      </w:r>
    </w:p>
    <w:tbl>
      <w:tblPr>
        <w:tblW w:w="16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134"/>
        <w:gridCol w:w="696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, характеризующего объем услуги (работ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 объема муниципальной услуги</w:t>
            </w:r>
          </w:p>
        </w:tc>
        <w:tc>
          <w:tcPr>
            <w:tcW w:w="5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я объема услуги (работы)</w:t>
            </w:r>
          </w:p>
        </w:tc>
        <w:tc>
          <w:tcPr>
            <w:tcW w:w="5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районного бюджета на оказание муниципальной услуги (выполнение работы), тыс. руб.</w:t>
            </w:r>
          </w:p>
        </w:tc>
      </w:tr>
      <w:tr>
        <w:trPr>
          <w:trHeight w:val="9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</w:tc>
      </w:tr>
      <w:tr>
        <w:trPr>
          <w:trHeight w:val="29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298" w:hRule="atLeast"/>
        </w:trPr>
        <w:tc>
          <w:tcPr>
            <w:tcW w:w="161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zh-CN"/>
              </w:rPr>
              <w:t>Учредитель: Управление образования администрации Никольского муниципального района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ингент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33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23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7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9 751,0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3 578,5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0 231,2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7 346,2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0 129,3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5 353,8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3 677,7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6 798,5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омплектованность кад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59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общеобразовательных программ начального общего, основного общего,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едагогических работников, аттестованных на квалификационную категорию; повысивших квалификацию за последние 5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425" w:right="709" w:gutter="0" w:header="709" w:top="765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/>
          <w:b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zh-CN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подпрограммы 3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>«ОБЕСПЕЧЕНИЕ РЕАЛИЗАЦИИ ПОДПРОГРАММ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52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ый исполнитель подпрограммы (соисполнитель программы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правление образования администрации Никольского муниципального района, муниципальное казенное учреждение «Центр бюджетного учета и отчетности Никольского муниципального района» (МКУ «ЦБУ»), муниципальное казенное учреждение «Центр обслуживания бюджетных учреждений» (МКУ «ЦОБУ»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астники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образования администрации Никольского муниципального района,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муниципальное казенное учреждение «Центр бюджетного учета и отчетности Никольского муниципального района» (МКУ «ЦБУ»), муниципальное казенное учреждение «Центр обслуживания бюджетных учреждений» (МКУ «ЦОБУ»)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бразовательные организации района</w:t>
            </w:r>
          </w:p>
        </w:tc>
      </w:tr>
      <w:tr>
        <w:trPr>
          <w:trHeight w:val="184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Цель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ь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Создание организационных, информационных, методических, финансово – экономических условий для эффективной реализации мероприятий муниципальной программ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Обеспечение эффективной деятельности Управления образования администрации Никольского муниципального района, муниципальных организаций в сфере образования.</w:t>
            </w:r>
          </w:p>
        </w:tc>
      </w:tr>
      <w:tr>
        <w:trPr>
          <w:trHeight w:val="210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 Обеспечение исполнения Управлением образования администрации Никольского муниципального района,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униципальным казенным учреждением «Центр бюджетного учета и отчетности Никольского муниципального района», муниципальным казенным учреждением «Центр обслуживания бюджетных учреждений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озложенных полномочий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Обеспечение выполнения муниципального задания для финансового обеспечения реализации образовательных программ муниципальными организациями района в сфере образования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граммно – целевые инструменты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тсутствуют</w:t>
            </w:r>
          </w:p>
        </w:tc>
      </w:tr>
      <w:tr>
        <w:trPr>
          <w:trHeight w:val="66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Сроки и этапы реализации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од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3"/>
                <w:szCs w:val="23"/>
                <w:lang w:eastAsia="ru-RU"/>
              </w:rPr>
              <w:t>2020-2025 годы</w:t>
            </w:r>
          </w:p>
        </w:tc>
      </w:tr>
      <w:tr>
        <w:trPr>
          <w:trHeight w:val="16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Целевые показател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. Доля выполненных мероприятий Плана реализации муниципальной программы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 CYR" w:hAnsi="Times New Roman CYR" w:eastAsia="Times New Roman" w:cs="Times New Roman CYR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2. Выполнение муниципального задания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ля финансового обеспечения реализации образовательных программ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униципальными организациями района в сфере образования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Объемы финансового обеспечения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«Объем бюджетных ассигнований на реализацию подпрограммы 3 муниципальной программы составляет 310 570,0 тыс. руб., в том числе по годам реализации: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0 год – 41 770,6 тыс. руб.;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1 год – 45 411,2 тыс. руб.;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2 год – 52 566,6 тыс. руб.;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3 год – 56 485, тыс. руб.;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4 год – 57 352,4  тыс. руб.;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5 год – 56 983,3 тыс. руб.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в том числе за счет субвенций и субсидий из областного бюджета за счет средств федерального бюджета – 32,6 тыс. рублей, в том числе по годам реализации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0 год – 32,6 тыс. руб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в том числе за счет собственных доходов районного бюджета 310 537,4 тыс. руб., в т. ч. по годам реализации: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0 год – 41 738,0 тыс. руб.;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1 год – 45 411,2 тыс. руб.;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2 год – 52 566,6 тыс. руб.;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3 год – 56 485,9 тыс. руб.;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4 год – 57 352,4 тыс. руб.;</w:t>
            </w:r>
          </w:p>
          <w:p>
            <w:pPr>
              <w:pStyle w:val="Normal"/>
              <w:tabs>
                <w:tab w:val="clear" w:pos="708"/>
                <w:tab w:val="left" w:pos="91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lang w:eastAsia="ru-RU"/>
              </w:rPr>
              <w:t>2025 год – 56 983,3 тыс. руб.</w:t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Ожидаемые результаты реализации под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а период с 2020 года по 2025 год планируется достижение следующих результатов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. Выполнение Плана реализации муниципальной программы на 100%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2. Выполнение муниципального задания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ля финансового обеспечения реализации образовательных программ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униципальными организациями района в сфере образования – 90 % ежегодно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1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сферы реализации подпрограммы 3 муниципальной программы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рограмма «Обеспечение реализации подпрограмм» носит не технический, не обслуживающий характер. Она направлена на существенное повышение качества управления процессами развития системы образования в Никольском районе. Очень важно качественно спланировать реализацию муниципальной программы, обеспечить мониторинг ее реализации и оперативно внести необходимые изменения. Важнейшими условиями достижения цели и решения задач, предусмотренных подпрограммой 3, являются повышения эффективности муниципального управления, качества и оперативности предоставления муниципальных услуг и исполнения муниципальных функций; развитие кадрового потенциала; научно – методического и информационно – аналитического обеспечения сферы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ерой реализации подпрограммы 3 является повышение эффективности управления развитием отрасли образования посредством реализации мероприятий муниципальной программы и подпрограм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Подпрограмма 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азвитие дошкольного образован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Подпрограмма 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о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бщего и дополнительного образования детей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логом успешного достижения цели и решения задач муниципальной программы является обеспечение эффективного исполнения Управлением образования администрации Никольского муниципального района, муниципальным казенным учреждением «Центр обслуживания бюджетных учреждений», муниципальным казенным учреждением «Центр бюджетного учета и отчетности Никольского муниципального района» услуг и функций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задачей Управления образования администрации Никольского муниципального района является обеспечение развития образования на территории района в соответствии с Положением об Управлении образования администрации Никольского муниципального район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правление образования администрации Никольского муниципального района в рамках настоящей подпрограмм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существляет руководство и текущее управление реализацией муниципальной программы, координирует деятельность учреждений образования района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чальник Управления образования администрации Никольского муниципального района является руководителем программы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уководитель муниципальной программы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несет ответственность за реализацию и конечные результаты программы, рациональное и целевое использование выделяемых на ее выполнение финансовых средст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утверждает состав координационной группы, осуществляет подготовку плана ее работы по управлению муниципальной программы;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назначение ответственных за выполнение мероприятий подпрограмм муниципальной программы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еализует мероприятия муниципальной программы в пределах своих полномочий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азрабатывает в пределах своей компетенции нормативные правовые акты, необходимые для реализации муниципальной программ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оводит анализ и формирует предложения по рациональному использованию финансовых ресурсов муниципальной программы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осуществляет информационное обеспечение реализации муниципальной программы путе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ирования общественности в средствах массовой информации и размещения информации на официальном сайте Управления образования администрации Никольского муниципального район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ети Интернет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ежегодно не позднее 15 декабря текущего года утверждает План реализации муниципальной программы с указанием исполнителей, обеспечивающих реализацию соответствующих мероприятий, сроков их реализации и бюджетных ассигнований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формирует годовой отчет о ходе реализации и оценке эффективности муниципальной программы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е казенное учреждение «Центр обслуживания бюджетных учреждений», муниципальное казенное учреждение «Центр бухгалтерского учета и отчетности Никольского муниципального района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участвует в разработке и реализации мероприяти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едставляет Управлению образования администрации Никольского муниципального района информацию для включения в план реализации, годовой отчет о ходе реализации и оценке эффективност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запрашивает у образовательных организаций района информацию, необходимую для проведения мониторинга, оценки эффективности муниципальной программы и подготовки годового отче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едставляет Управлению образования администрации Никольского муниципального района информацию, необходимую для проведения мониторинга реализации муниципальной программы, с учетом информации, полученной от образовательных организаций район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реализацию муниципальной программы в части поставки товаров, выполнения работ, оказания услуг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" (МКУ «ЦОБУ» является уполномоченным органом на осуществление функций по определению поставщиков (подрядчиков, исполнителей) для нужд муниципальных заказчиков – учреждений образования Никольского район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ует годовые планы финансово – хозяйственной деятельности и бюджетные сметы организаций образования района, с учетом уточненных Решением Представительного Собрания Никольского муниципального района объемов финансовых средств и первоочередных задач (МКУ «ЦБУ»)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существляет оперативный, текущий, последующий контроль за целевым использованием бюджетных средств, выделяемых в рамках реализации муниципальной программы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бразовательные организации района осуществляют реализацию муниципальной программы в рамках своей компетенции, представляют Управлению образования администрации Никольского муниципального района, муниципальному казенному учреждению «Центр обслуживания бюджетных учреждений», муниципальному казенному учреждению «Центр бюджетного учета и отчетности Никольского муниципального района» информацию, необходимую для проведения мониторинга, оценки эффективности муниципальной программы и подготовки годового отч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, задачи, целевые индикаторы и показатели, основные ожидаемые конечные результаты подпрограммы 3 муниципальной программы, сроки и этапы реализации подпрограммы муниципальной програм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ходя из стратегических приоритетов целью подпрограммы 3 муниципальной программы является: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е организационных, информационных, методических, финансово – экономических условий для эффективной реализации мероприятий муниципальной программы,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ение эффективной деятельности Управления образования администрации Никольского муниципального района, муниципальных организаций в сфере образован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Для достижения указанных целей необходимо решить следующие задачи: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беспечение исполнения Управлением образования администрации Никольского муниципального района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ниципальным казенным учреждением «Центр бюджетного учета и отчетности Никольского муниципального района», муниципальным казенным учреждением «Центр обслуживания бюджетных учреждений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зложенных полномочий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ение выполнения муниципального задания для финансового обеспечения реализации образовательных программ муниципальными организациями района в сфере образовани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ожидаемыми конечными результатами реализации подпрограммы 3 являются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олнение Плана реализации муниципальной программы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олнение муниципального задания для финансового обеспечения реализации образовательных программ муниципальными организациями района в сфере образования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реализации подпрограммы 3 будут достигнуты следующие значения показателей (индикаторов)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ля выполненных мероприятий Плана реализации муниципальной программы - 100 % ежегодно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олнение муниципального задания для финансового обеспечения реализации образовательных программ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ыми организациями района в сфере образования – 90 % ежегодно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целевых показателях подпрограммы 3 муниципальной программы представлены в приложении 1 к подпрограмме 3 муниципальной программы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ка расчета значений целевых показателей подпрограммы 3 муниципальной программы приведена в приложении 2 к подпрограмме 3 муниципальной программы.</w:t>
      </w:r>
    </w:p>
    <w:p>
      <w:pPr>
        <w:pStyle w:val="Normal"/>
        <w:spacing w:before="0" w:after="0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реализации подпрограммы 3: 2020 - 2025 годы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83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3.</w:t>
      </w:r>
    </w:p>
    <w:p>
      <w:pPr>
        <w:pStyle w:val="Normal"/>
        <w:tabs>
          <w:tab w:val="clear" w:pos="708"/>
          <w:tab w:val="left" w:pos="3831" w:leader="none"/>
        </w:tabs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рактеристика основных мероприятий</w:t>
      </w:r>
    </w:p>
    <w:p>
      <w:pPr>
        <w:pStyle w:val="Normal"/>
        <w:tabs>
          <w:tab w:val="clear" w:pos="708"/>
          <w:tab w:val="left" w:pos="383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ы 3 муниципальной программы.</w:t>
      </w:r>
    </w:p>
    <w:p>
      <w:pPr>
        <w:pStyle w:val="Normal"/>
        <w:tabs>
          <w:tab w:val="clear" w:pos="708"/>
          <w:tab w:val="left" w:pos="3831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цели и решения и решения задач подпрограммы 3 необходимо реализовать ряд основных мероприят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новное мероприятие 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одействие организации предоставления общедоступного и бесплатного дошкольного образования, начального общего, основного общего, среднего общего образования, дополнительного образования на территории Никольского муниципального района, обеспечение методической, хозяйственной, правовой деятельности образовательных организаций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новное мероприятие 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ыполнение функций и полномочий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ем образования Никольского муниципального района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осуществления данных мероприятий предусматривается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ение деятельности и выполнение функций и полномочий Управления образования администрации Никольского муниципального района, муниципального казенного учреждения «Центр обслуживания бюджетных учреждений»;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заимодействие Управления образования Никольского муниципального района, муниципальное казенное учреждение «Центр обслуживания бюджетных учреждений» с образовательными организациями района, органами местного самоуправления, общественными объединения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4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Финансовое обеспечение реализации основных мероприятий подпрограммы 3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 программы за счет средств районного бюджет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 CYR" w:cs="Times New Roman"/>
          <w:b/>
          <w:b/>
          <w:sz w:val="20"/>
          <w:szCs w:val="20"/>
          <w:lang w:eastAsia="ru-RU"/>
        </w:rPr>
      </w:pPr>
      <w:r>
        <w:rPr>
          <w:rFonts w:eastAsia="Times New Roman CYR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«Объем бюджетных ассигнований на реализацию подпрограммы 3 муниципальной программы составляет 310 570,0 тыс. руб., в том числе по годам реализации: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0 год – 41 770,6 тыс. руб.;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1 год – 45 411,2 тыс. руб.;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2 год – 52 566,6 тыс. руб.;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3 год – 56 485,9 тыс. руб.;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4 год – 57 352,4 тыс. руб.;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5 год – 56 983,3 тыс. руб.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в том числе за счет субвенций и субсидий из областного бюджета за счет средств федерального бюджета – 32,6 тыс. рублей, в том числе по годам реализации:</w:t>
      </w:r>
    </w:p>
    <w:p>
      <w:pPr>
        <w:pStyle w:val="Normal"/>
        <w:snapToGrid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0 год – 32,6 тыс. руб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в том числе за счет собственных доходов районного бюджета 310 537,4 тыс. руб., в т. ч. по годам реализации: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0 год – 41 738,0 тыс. руб.;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1 год – 45 411,2 тыс. руб.;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2 год – 52 566,6 тыс. руб.;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3 год – 56 485,9 тыс. руб.;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4 год – 57 352,4 тыс. руб.;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  <w:t>2025 год – 56 983,3 тыс. руб.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ое обеспечение подпрограммы 3 муниципальной программы за счет средств районного бюдже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о в приложении 3 к подпрограмме 3 муниципальной программы.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5.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нозная (справочная) оценка привлечения средств областного бюджета, бюджетов поселений района, организаций для реализации подпрограммы 3 муниципальной программы.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pacing w:val="-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ведения о прогнозной (справочной) оценке привлечения средств областного бюджета, бюджетов поселений района, организаций на реализацию целей подпрограммы 3 муниципальной программы представлены в приложении 4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к подпрограмме 3 муниципальной программы.</w:t>
      </w:r>
    </w:p>
    <w:p>
      <w:pPr>
        <w:pStyle w:val="Normal"/>
        <w:tabs>
          <w:tab w:val="clear" w:pos="708"/>
          <w:tab w:val="left" w:pos="917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pacing w:val="-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PS-BoldMT;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PS-BoldMT;Arial Unicode MS" w:cs="Times New Roman" w:ascii="Times New Roman" w:hAnsi="Times New Roman"/>
          <w:b/>
          <w:bCs/>
          <w:sz w:val="24"/>
          <w:szCs w:val="24"/>
          <w:lang w:eastAsia="ru-RU"/>
        </w:rPr>
        <w:t>Раздел 6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NewRomanPS-BoldMT;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Характеристика мер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вового</w:t>
      </w:r>
      <w:r>
        <w:rPr>
          <w:rFonts w:eastAsia="TimesNewRomanPS-BoldMT;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 регулирова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ы 3 муниципальной программы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об основных мерах правового регулирования в сфере реализации подпрограммы 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ы в приложении 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дпрограмме 3 муниципальной программы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Информация об участии в реализации подпрограммы 3муниципальной программы организаций с государственным и муниципальным участием, общественных, научных и и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рганизаций, внебюджетных фонд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рганизации с государственным и муниципальным участием, общественные, научные и иные организации, внебюджетные фонды в реализации подпрограммы 3 муниципальной программы не участву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аздел 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Сведения об участии органов местного самоуправления поселений муниципального образования в реализаци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рограммы 3 муниципальной 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стие в реализации подпрограммы 3 муниципальной программы органов местного самоуправления поселений района не предусмотрено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992" w:right="425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к подпрограмме 3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о целевых показателях (индикаторах) подпрограммы 3 муниципальной программы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392"/>
        <w:gridCol w:w="2268"/>
        <w:gridCol w:w="567"/>
        <w:gridCol w:w="992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trHeight w:val="97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дача, направлен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достижение цел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целевого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целевого показателя</w:t>
            </w:r>
          </w:p>
        </w:tc>
      </w:tr>
      <w:tr>
        <w:trPr>
          <w:trHeight w:val="49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 год</w:t>
            </w:r>
          </w:p>
        </w:tc>
      </w:tr>
      <w:tr>
        <w:trPr>
          <w:trHeight w:val="192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 CYR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" w:hAnsi="Times New Roman"/>
                <w:b/>
                <w:sz w:val="18"/>
                <w:szCs w:val="18"/>
                <w:lang w:eastAsia="ru-RU"/>
              </w:rPr>
              <w:t xml:space="preserve">Задача 1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исполнения Управлением образования администрации Никольского муниципального района, муниципальным казенным учреждением «Центр бюджетного учета и отчетности Никольского муниципального района», муниципальным казенным учреждением «Центр обслуживания бюджетных учреждений» возложенных полномо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я выполненных мероприятий Плана реализации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Задача 2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выполнения муниципального задания для финансового обеспечения реализации образовательных программ муниципальными организациями района в сфер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муниципального задания для финансового обеспечения реализации образовательных программ муниципальными организациями района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</w:tr>
    </w:tbl>
    <w:p>
      <w:pPr>
        <w:pStyle w:val="Normal"/>
        <w:spacing w:before="0" w:after="0"/>
        <w:ind w:right="-10" w:firstLine="9900"/>
        <w:jc w:val="right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к подпрограмме 3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10440"/>
        <w:rPr>
          <w:rFonts w:ascii="Times New Roman" w:hAnsi="Times New Roman" w:eastAsia="Times New Roman" w:cs="Times New Roman"/>
          <w:b/>
          <w:b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sz w:val="19"/>
          <w:szCs w:val="19"/>
          <w:lang w:eastAsia="ru-RU"/>
        </w:rPr>
      </w:r>
    </w:p>
    <w:tbl>
      <w:tblPr>
        <w:tblW w:w="1630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1"/>
        <w:gridCol w:w="2256"/>
        <w:gridCol w:w="458"/>
        <w:gridCol w:w="2669"/>
        <w:gridCol w:w="1248"/>
        <w:gridCol w:w="1842"/>
        <w:gridCol w:w="1949"/>
        <w:gridCol w:w="1453"/>
        <w:gridCol w:w="1559"/>
        <w:gridCol w:w="851"/>
        <w:gridCol w:w="1276"/>
      </w:tblGrid>
      <w:tr>
        <w:trPr>
          <w:trHeight w:val="600" w:hRule="atLeast"/>
        </w:trPr>
        <w:tc>
          <w:tcPr>
            <w:tcW w:w="1630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о порядке сбора информации и методике расчета целевого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подпрограммы 3 муниципальной програм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/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аименование целевого показателя (индикатора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Ед. изм.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пределение целе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оказател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Временные характеристики целе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Алгоритм формирования (формула) показателя и методические пояснения к целевому показател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Базовые показатели, используемые в формул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Метод сбора и индекс формы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бъект и единица наблю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хват единиц совокуп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Ответственный за сбор данных по целевому показателю</w:t>
            </w:r>
          </w:p>
        </w:tc>
      </w:tr>
      <w:tr>
        <w:trPr>
          <w:trHeight w:val="28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1</w:t>
            </w:r>
          </w:p>
        </w:tc>
      </w:tr>
      <w:tr>
        <w:trPr>
          <w:trHeight w:val="2383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оля выполненных мероприятий Плана реализации муниципальной программы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ь характеризует уровень выполнения мероприятий Плана реализации муниципальной программы, позволяет оценить результаты деятельности ответственного исполнителя, соисполнителя, участников подпрограммы 4 муниципальной программы в рамках реализации мероприятий муниципальной программы.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овая,  за отчетный пери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С=А/В*100%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де С – доля выполнения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азовый показатель 1</w:t>
              <w:br/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– количество мероприятий, выполненных в соответствии с Планом реализации муниципальной программы в отчетном период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домственная отчет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лана реализации муниципальной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плошн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 администрации Никольского муниципального, муниципальное казенное учреждение «Центр бюджетного учета и отчетности Никольского муниципального района», муниципальное казенное учреждение «Центр обслуживания бюджетных учреждений»</w:t>
            </w:r>
          </w:p>
        </w:tc>
      </w:tr>
      <w:tr>
        <w:trPr>
          <w:trHeight w:val="2349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азовый показатель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– количество мероприятий, предусмотренных Планом реализации муниципальной программы на отчетный период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43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ыполнение муниципального задания для финансового обеспечения реализации образовательных программ муниципальными организациями района в сфере образования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казатель характеризует степень выполнения муниципального задания для финансового обеспечения реализации образовательных программ муниципальными организациями района в сфере образован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общеобразовательным организациям: отчетность за первое полугодие отчетного и за второе полугодие отчетного год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дошкольным организациям за отчетный период(годовая отчетность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С=А/В*100%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де С-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процент выполнение муниципального задания на оказание муниципальных услуг и выполнение работ муниципальными организациями района в сфере образ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азовый показатель 1</w:t>
              <w:br/>
              <w:t>А – фактическое исполнение муниципального задания на оказание муниципальных услуг и выполнение работ муниципальными организациями района в сфере образования;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домственная отчет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ые задания на оказание муниципальных услуг и выполнение работ муниципальных организаций райо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плошно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образования администрации Никольского муниципального, муниципальное казенное учреждение «Центр бюджетного учета и отчетности Никольского муниципального района», муниципальное казенное учреждение «Центр обслуживания бюджетных учреждений»</w:t>
            </w:r>
          </w:p>
        </w:tc>
      </w:tr>
      <w:tr>
        <w:trPr>
          <w:trHeight w:val="4167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азовый показатель 2</w:t>
              <w:br/>
              <w:t>В – утвержденное муниципальное задание на оказание муниципальных услуг и выполнение работ муниципальными организациями района в сфере образования</w:t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0"/>
        <w:ind w:right="-10" w:firstLine="9900"/>
        <w:jc w:val="right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к подпрограмме 3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zh-CN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ИНАНСОВОЕ ОБЕСПЕЧ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одпрограммы 3 муниципальной программы за счет средств районного бюдж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986"/>
        <w:gridCol w:w="2410"/>
        <w:gridCol w:w="2126"/>
        <w:gridCol w:w="2410"/>
        <w:gridCol w:w="1134"/>
        <w:gridCol w:w="1134"/>
        <w:gridCol w:w="1134"/>
        <w:gridCol w:w="1134"/>
        <w:gridCol w:w="992"/>
        <w:gridCol w:w="992"/>
      </w:tblGrid>
      <w:tr>
        <w:trPr>
          <w:trHeight w:val="35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тус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омственной целевой программы,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, участни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евой показатель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точник финансов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еспечения 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(тыс. руб.)</w:t>
            </w:r>
          </w:p>
        </w:tc>
      </w:tr>
      <w:tr>
        <w:trPr>
          <w:trHeight w:val="4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30" w:firstLine="6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0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3 «Обеспечение реализации подпрограмм»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образования Николь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-2025 годы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ветственный исполни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исполните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казенное учреждение «Центр обслуживания бюджетных учрежд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астник 1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астник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Никольского муниципальн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 7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 4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 5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 4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 3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 983,3</w:t>
            </w:r>
          </w:p>
        </w:tc>
      </w:tr>
      <w:tr>
        <w:trPr>
          <w:trHeight w:val="3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7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 4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5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 4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3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 983,3</w:t>
            </w:r>
          </w:p>
        </w:tc>
      </w:tr>
      <w:tr>
        <w:trPr>
          <w:trHeight w:val="125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70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30" w:firstLine="63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2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действие организации предоставления общедоступного  и бесплатного дошкольного образования, начального общего, основного общего, среднего общего образования, дополнительного образования на территории Никольского муниципального района, обеспечение хозяйственной, методической и правовой деятельности образовательных организаций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икольского 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муниципальное казенное учреждение «Центр обслуживания бюджетных учреждений»)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выполненных мероприятий Плана реализации муниципальной программы; Выполнение муниципального задания на оказание муниципальных услуг и выполнение работ муниципальными организациями района в сфере образова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 7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 0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 7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 5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 3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 066,6</w:t>
            </w:r>
          </w:p>
        </w:tc>
      </w:tr>
      <w:tr>
        <w:trPr>
          <w:trHeight w:val="44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7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 0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 7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5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 3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066,6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76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5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2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и полномочий Управлением образования администрации Никольского муниципальн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образования администрации Никольского муниципальн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ыполненных мероприятий Плана реализации муниципальной программы; Выполнение муниципального задания на оказание муниципальных услуг и выполнение работ муниципальными организациями района в сфере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0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3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8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9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9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 916,7</w:t>
            </w:r>
          </w:p>
        </w:tc>
      </w:tr>
      <w:tr>
        <w:trPr>
          <w:trHeight w:val="39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доходы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16,7</w:t>
            </w:r>
          </w:p>
        </w:tc>
      </w:tr>
      <w:tr>
        <w:trPr>
          <w:trHeight w:val="37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и субсидии из областного бюджета за счет собственных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8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физических и юрид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к подпрограмме 3 муниципальной программы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НАЯ (СПРАВОЧНАЯ) ОЦЕНК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влечения средств областного бюджета, бюджетов поселений района, средств организаций на реализацию целей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 3 муниципальной программы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5"/>
        <w:gridCol w:w="1570"/>
        <w:gridCol w:w="1418"/>
        <w:gridCol w:w="1417"/>
        <w:gridCol w:w="1418"/>
        <w:gridCol w:w="1417"/>
        <w:gridCol w:w="1417"/>
      </w:tblGrid>
      <w:tr>
        <w:trPr>
          <w:trHeight w:val="631" w:hRule="atLeast"/>
        </w:trPr>
        <w:tc>
          <w:tcPr>
            <w:tcW w:w="6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</w:t>
            </w:r>
          </w:p>
        </w:tc>
        <w:tc>
          <w:tcPr>
            <w:tcW w:w="8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</w:t>
            </w:r>
          </w:p>
        </w:tc>
      </w:tr>
      <w:tr>
        <w:trPr>
          <w:trHeight w:val="394" w:hRule="atLeast"/>
        </w:trPr>
        <w:tc>
          <w:tcPr>
            <w:tcW w:w="6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416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81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&lt;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43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ы поселен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&lt;**&gt;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&lt;*&gt; </w:t>
      </w:r>
      <w:r>
        <w:rPr>
          <w:rFonts w:cs="Times New Roman" w:ascii="Times New Roman" w:hAnsi="Times New Roman"/>
          <w:i/>
          <w:sz w:val="24"/>
          <w:szCs w:val="24"/>
        </w:rPr>
        <w:t>Объемы привлечения средств областного бюджета за счет средств федерального бюджета и собственных средств областного бюджета включают в себ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ъемы финансового обеспечения реализации муниципальной программы (подпрограммы) за счет указанных средств, отраженные в приложении 3 к подпрограмме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&lt;**&gt; </w:t>
      </w:r>
      <w:r>
        <w:rPr>
          <w:rFonts w:cs="Times New Roman" w:ascii="Times New Roman" w:hAnsi="Times New Roman"/>
          <w:i/>
          <w:sz w:val="24"/>
          <w:szCs w:val="24"/>
        </w:rPr>
        <w:t>Сведения об участии поселений приводится в муниципальных программах района в случае участия поселений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иложение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к подпрограмме 3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об основных мерах правового регулирования в сфере реализации подпрограммы 3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t>муниципальной программы</w:t>
      </w:r>
    </w:p>
    <w:tbl>
      <w:tblPr>
        <w:tblW w:w="1587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"/>
        <w:gridCol w:w="3099"/>
        <w:gridCol w:w="5528"/>
        <w:gridCol w:w="3260"/>
        <w:gridCol w:w="3544"/>
      </w:tblGrid>
      <w:tr>
        <w:trPr>
          <w:trHeight w:val="87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Вид нормативного правового ак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Основные положения нормативного правового а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 xml:space="preserve">Ответственный исполнитель </w:t>
              <w:br/>
              <w:t>и соисполни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zh-CN"/>
              </w:rPr>
              <w:t>Сроки принятия</w:t>
            </w:r>
          </w:p>
        </w:tc>
      </w:tr>
      <w:tr>
        <w:trPr>
          <w:trHeight w:val="47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1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риказ Управления образования администрации Никольского муниципального рай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б утверждении плана основных направлений деятельности и мероприятий Управления образования администрации Никольского муниципального 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Ежегодно (до 1 сентября)</w:t>
            </w:r>
          </w:p>
        </w:tc>
      </w:tr>
      <w:tr>
        <w:trPr>
          <w:trHeight w:val="10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2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риказ Управления образования администрации  Никольского муниципального рай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б утверждении муниципальных заданий для финансового обеспечения реализации образовательных программ бюджетным образовательным учреждениям Николь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Управление образования администрации Никольского муниципальног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жегодно (в течение 15 рабочих дней со дня утверждения Управлением образования администрации  лимитов бюджетных обязательств на предоставление субсидии на финансовое обеспечение выполнения муниципального задания)</w:t>
            </w:r>
          </w:p>
        </w:tc>
      </w:tr>
      <w:tr>
        <w:trPr>
          <w:trHeight w:val="4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Приказ Управления образования администрации Никольского муниципального рай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zh-CN"/>
              </w:rPr>
              <w:t>Об утверждении бюджетной сметы казенных учреждений, планов финансово-хозяйственной деятельности по бюджетным учреждениям и нормативных затрат на оказание муниципальных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 xml:space="preserve">Управление образования администрации Никольского муниципального райо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zh-CN"/>
              </w:rPr>
              <w:t>Ежегодно (в течение 10 рабочих дней со дня доведения Финансовым управлением утвержденных показателей на очередной финансовый год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18"/>
      <w:footerReference w:type="default" r:id="rId19"/>
      <w:type w:val="nextPage"/>
      <w:pgSz w:orient="landscape" w:w="16838" w:h="11906"/>
      <w:pgMar w:left="425" w:right="709" w:gutter="0" w:header="709" w:top="76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eastAsia="ru-RU"/>
      </w:rPr>
    </w:pPr>
    <w:r>
      <w:rPr>
        <w:sz w:val="21"/>
        <w:szCs w:val="21"/>
        <w:lang w:eastAsia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25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eastAsia="ru-RU"/>
      </w:rPr>
    </w:pPr>
    <w:r>
      <w:rPr>
        <w:sz w:val="21"/>
        <w:szCs w:val="21"/>
        <w:lang w:eastAsia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225" cy="17145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3.5pt;mso-wrap-distance-left:0pt;mso-wrap-distance-right:0pt;mso-wrap-distance-top:0pt;mso-wrap-distance-bottom:0pt;margin-top:0.05pt;mso-position-vertical-relative:text;margin-left:386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25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6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25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25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sz w:val="23"/>
                              <w:szCs w:val="23"/>
                            </w:rPr>
                          </w:pPr>
                          <w:r>
                            <w:rPr>
                              <w:sz w:val="23"/>
                              <w:szCs w:val="23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8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sz w:val="23"/>
                        <w:szCs w:val="23"/>
                      </w:rPr>
                    </w:pPr>
                    <w:r>
                      <w:rPr>
                        <w:sz w:val="23"/>
                        <w:szCs w:val="23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25"/>
      </w:pPr>
    </w:lvl>
    <w:lvl w:ilvl="1">
      <w:start w:val="1"/>
      <w:numFmt w:val="decimal"/>
      <w:lvlText w:val="2.%2."/>
      <w:lvlJc w:val="left"/>
      <w:pPr>
        <w:tabs>
          <w:tab w:val="num" w:pos="1418"/>
        </w:tabs>
        <w:ind w:left="1418" w:hanging="709"/>
      </w:pPr>
    </w:lvl>
    <w:lvl w:ilvl="2">
      <w:start w:val="1"/>
      <w:numFmt w:val="decimal"/>
      <w:lvlText w:val="%1.%2.%3."/>
      <w:lvlJc w:val="left"/>
      <w:pPr>
        <w:tabs>
          <w:tab w:val="num" w:pos="2552"/>
        </w:tabs>
        <w:ind w:left="2552" w:hanging="993"/>
      </w:p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425"/>
      </w:pPr>
    </w:lvl>
    <w:lvl w:ilvl="4">
      <w:start w:val="1"/>
      <w:numFmt w:val="decimal"/>
      <w:lvlText w:val="%1.%2.%3.%4.%5."/>
      <w:lvlJc w:val="left"/>
      <w:pPr>
        <w:tabs>
          <w:tab w:val="num" w:pos="538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646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718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6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49"/>
        </w:tabs>
        <w:ind w:left="5029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firstLine="708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kern w:val="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eastAsia="zh-C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eastAsia="zh-CN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11">
    <w:name w:val="Основной шрифт абзаца1"/>
    <w:qFormat/>
    <w:rPr/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qFormat/>
    <w:rPr>
      <w:sz w:val="28"/>
    </w:rPr>
  </w:style>
  <w:style w:type="character" w:styleId="Style17">
    <w:name w:val="МОН основной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FontStyle90">
    <w:name w:val="Font Style90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51">
    <w:name w:val="Знак Знак51"/>
    <w:qFormat/>
    <w:rPr>
      <w:color w:val="000000"/>
      <w:sz w:val="28"/>
      <w:szCs w:val="28"/>
      <w:lang w:val="ru-RU"/>
    </w:rPr>
  </w:style>
  <w:style w:type="character" w:styleId="PageNumber">
    <w:name w:val="Page Number"/>
    <w:rPr>
      <w:rFonts w:cs="Times New Roman"/>
    </w:rPr>
  </w:style>
  <w:style w:type="character" w:styleId="12">
    <w:name w:val="Сильная ссылка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13">
    <w:name w:val="Слабая ссылка1"/>
    <w:qFormat/>
    <w:rPr>
      <w:rFonts w:cs="Times New Roman"/>
      <w:smallCaps/>
      <w:color w:val="000000"/>
      <w:u w:val="single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Текст сноски Знак1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20">
    <w:name w:val="МОН Знак"/>
    <w:qFormat/>
    <w:rPr>
      <w:sz w:val="28"/>
      <w:szCs w:val="28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21">
    <w:name w:val="Символ сноски"/>
    <w:qFormat/>
    <w:rPr>
      <w:vertAlign w:val="superscript"/>
    </w:rPr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0"/>
      <w:sz w:val="20"/>
      <w:szCs w:val="20"/>
    </w:rPr>
  </w:style>
  <w:style w:type="character" w:styleId="HeaderChar">
    <w:name w:val="Header Char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FooterChar">
    <w:name w:val="Footer Char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15">
    <w:name w:val="Заголовок №1_"/>
    <w:qFormat/>
    <w:rPr>
      <w:sz w:val="26"/>
      <w:szCs w:val="26"/>
      <w:lang w:bidi="ar-SA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Text11">
    <w:name w:val="text11"/>
    <w:qFormat/>
    <w:rPr/>
  </w:style>
  <w:style w:type="character" w:styleId="111">
    <w:name w:val="Сильная ссылка1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112">
    <w:name w:val="Слабая ссылка11"/>
    <w:qFormat/>
    <w:rPr>
      <w:rFonts w:cs="Times New Roman"/>
      <w:smallCaps/>
      <w:color w:val="000000"/>
      <w:u w:val="single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22">
    <w:name w:val="Подзаголовок Знак"/>
    <w:qFormat/>
    <w:rPr>
      <w:b/>
      <w:bCs/>
      <w:sz w:val="28"/>
      <w:szCs w:val="17"/>
    </w:rPr>
  </w:style>
  <w:style w:type="character" w:styleId="16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7">
    <w:name w:val="Верх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8">
    <w:name w:val="Нижний колонтитул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HTML1">
    <w:name w:val="Стандартный HTML Знак1"/>
    <w:qFormat/>
    <w:rPr>
      <w:rFonts w:ascii="Courier New" w:hAnsi="Courier New" w:eastAsia="Times New Roman" w:cs="Times New Roman"/>
      <w:sz w:val="20"/>
      <w:szCs w:val="20"/>
      <w:lang w:eastAsia="zh-CN"/>
    </w:rPr>
  </w:style>
  <w:style w:type="character" w:styleId="19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23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110">
    <w:name w:val="Подзаголовок Знак1"/>
    <w:qFormat/>
    <w:rPr>
      <w:rFonts w:ascii="Times New Roman" w:hAnsi="Times New Roman" w:eastAsia="Times New Roman" w:cs="Times New Roman"/>
      <w:b/>
      <w:bCs/>
      <w:sz w:val="28"/>
      <w:szCs w:val="17"/>
      <w:lang w:eastAsia="zh-CN"/>
    </w:rPr>
  </w:style>
  <w:style w:type="character" w:styleId="22">
    <w:name w:val="Сильная ссылка2"/>
    <w:qFormat/>
    <w:rPr>
      <w:rFonts w:cs="Times New Roman"/>
      <w:b/>
      <w:bCs/>
      <w:smallCaps/>
      <w:color w:val="000000"/>
      <w:spacing w:val="5"/>
      <w:u w:val="single"/>
    </w:rPr>
  </w:style>
  <w:style w:type="character" w:styleId="23">
    <w:name w:val="Слабая ссылка2"/>
    <w:qFormat/>
    <w:rPr>
      <w:rFonts w:cs="Times New Roman"/>
      <w:smallCaps/>
      <w:color w:val="000000"/>
      <w:u w:val="single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3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114">
    <w:name w:val="Заголовок Знак1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1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33">
    <w:name w:val="Основной шрифт абзаца3"/>
    <w:qFormat/>
    <w:rPr/>
  </w:style>
  <w:style w:type="character" w:styleId="WW1">
    <w:name w:val="WW-Сильная ссылка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WW11">
    <w:name w:val="WW-Слабая ссылка1"/>
    <w:qFormat/>
    <w:rPr>
      <w:rFonts w:cs="Times New Roman"/>
      <w:smallCaps/>
      <w:color w:val="000000"/>
      <w:u w:val="single"/>
    </w:rPr>
  </w:style>
  <w:style w:type="character" w:styleId="Style24">
    <w:name w:val="Заголовок Знак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Style2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25">
    <w:name w:val="Основной шрифт абзаца2"/>
    <w:qFormat/>
    <w:rPr/>
  </w:style>
  <w:style w:type="character" w:styleId="WW111">
    <w:name w:val="WW-Сильная ссылка1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WW112">
    <w:name w:val="WW-Слабая ссылка11"/>
    <w:qFormat/>
    <w:rPr>
      <w:rFonts w:cs="Times New Roman"/>
      <w:smallCaps/>
      <w:color w:val="00000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360" w:before="0" w:after="0"/>
      <w:ind w:right="113" w:hanging="0"/>
      <w:jc w:val="both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116">
    <w:name w:val="Заголовок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Style27">
    <w:name w:val="Название объекта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117">
    <w:name w:val="Указатель1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Mangal"/>
      <w:sz w:val="24"/>
      <w:szCs w:val="24"/>
      <w:lang w:eastAsia="zh-CN"/>
    </w:rPr>
  </w:style>
  <w:style w:type="paragraph" w:styleId="7">
    <w:name w:val="Знак Знак7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ConsPlusCell1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TML2">
    <w:name w:val="Стандартный HTML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  <w:lang w:val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4"/>
      <w:szCs w:val="24"/>
      <w:lang w:val="ru-RU" w:eastAsia="zh-CN" w:bidi="ar-SA"/>
    </w:rPr>
  </w:style>
  <w:style w:type="paragraph" w:styleId="Style28">
    <w:name w:val="Обычный (веб)"/>
    <w:basedOn w:val="Normal"/>
    <w:qFormat/>
    <w:pPr>
      <w:spacing w:lineRule="auto" w:line="240" w:before="0" w:after="120"/>
      <w:ind w:left="283" w:hanging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9">
    <w:name w:val="МОН основной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Default115">
    <w:name w:val="Стиль Default + Междустр.интервал:  множитель 115 ин"/>
    <w:basedOn w:val="Default"/>
    <w:qFormat/>
    <w:pPr>
      <w:spacing w:lineRule="auto" w:line="48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Style31">
    <w:name w:val="Номер"/>
    <w:basedOn w:val="Normal"/>
    <w:qFormat/>
    <w:pPr>
      <w:spacing w:lineRule="auto" w:line="240" w:before="60" w:after="60"/>
      <w:jc w:val="center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118">
    <w:name w:val="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22" w:before="0" w:after="0"/>
      <w:ind w:hanging="336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 w:before="0" w:after="0"/>
      <w:ind w:hanging="355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22" w:before="0" w:after="0"/>
      <w:ind w:hanging="346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49">
    <w:name w:val="Style4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485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3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eastAsia="zh-CN"/>
    </w:rPr>
  </w:style>
  <w:style w:type="paragraph" w:styleId="211">
    <w:name w:val="Знак2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6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Style36">
    <w:name w:val="Жирный (паспорт)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8"/>
      <w:szCs w:val="28"/>
      <w:lang w:eastAsia="zh-CN"/>
    </w:rPr>
  </w:style>
  <w:style w:type="paragraph" w:styleId="Style37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6"/>
      <w:szCs w:val="26"/>
      <w:lang w:eastAsia="zh-CN"/>
    </w:rPr>
  </w:style>
  <w:style w:type="paragraph" w:styleId="119">
    <w:name w:val="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7">
    <w:name w:val="Знак Знак2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H11H1Charh1chLevel1TopicHeadingSectionChapter">
    <w:name w:val="Заголовок 1;H1;1;H1 Char;Заголов;Çàãîëîâ;h1;ch;Глава;(раздел);Level 1 Topic Heading;Section;(Chapter)"/>
    <w:basedOn w:val="Normal"/>
    <w:qFormat/>
    <w:pPr>
      <w:numPr>
        <w:ilvl w:val="0"/>
        <w:numId w:val="5"/>
      </w:numPr>
      <w:spacing w:lineRule="auto" w:line="360" w:before="0" w:after="0"/>
      <w:ind w:left="0" w:right="113" w:hanging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8">
    <w:name w:val="Заголовок 2 занятия"/>
    <w:basedOn w:val="Normal"/>
    <w:qFormat/>
    <w:pPr>
      <w:numPr>
        <w:ilvl w:val="0"/>
        <w:numId w:val="3"/>
      </w:numPr>
      <w:tabs>
        <w:tab w:val="clear" w:pos="708"/>
        <w:tab w:val="left" w:pos="1418" w:leader="none"/>
      </w:tabs>
      <w:spacing w:lineRule="auto" w:line="360" w:before="0" w:after="0"/>
      <w:ind w:left="1418" w:right="113" w:hanging="709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20">
    <w:name w:val="Знак1"/>
    <w:basedOn w:val="Normal"/>
    <w:qFormat/>
    <w:pPr>
      <w:spacing w:lineRule="auto" w:line="360" w:before="280" w:after="280"/>
      <w:ind w:right="113" w:hanging="0"/>
      <w:jc w:val="both"/>
    </w:pPr>
    <w:rPr>
      <w:rFonts w:ascii="Tahoma" w:hAnsi="Tahoma" w:eastAsia="Times New Roman" w:cs="Tahoma"/>
      <w:sz w:val="20"/>
      <w:szCs w:val="20"/>
      <w:lang w:val="en-US" w:eastAsia="zh-CN"/>
    </w:rPr>
  </w:style>
  <w:style w:type="paragraph" w:styleId="HeadingBase">
    <w:name w:val="Heading Base"/>
    <w:basedOn w:val="Normal"/>
    <w:next w:val="Normal"/>
    <w:qFormat/>
    <w:pPr>
      <w:keepNext w:val="true"/>
      <w:keepLines/>
      <w:spacing w:lineRule="atLeast" w:line="220" w:before="140" w:after="0"/>
      <w:ind w:left="1080" w:hanging="0"/>
    </w:pPr>
    <w:rPr>
      <w:rFonts w:ascii="Times New Roman" w:hAnsi="Times New Roman" w:eastAsia="Times New Roman" w:cs="Times New Roman"/>
      <w:b/>
      <w:spacing w:val="-20"/>
      <w:kern w:val="2"/>
      <w:szCs w:val="24"/>
      <w:lang w:eastAsia="zh-CN"/>
    </w:rPr>
  </w:style>
  <w:style w:type="paragraph" w:styleId="321">
    <w:name w:val="Основной текст 3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Style39">
    <w:name w:val="Движение"/>
    <w:qFormat/>
    <w:pPr>
      <w:widowControl w:val="false"/>
      <w:suppressAutoHyphens w:val="true"/>
      <w:bidi w:val="0"/>
      <w:spacing w:lineRule="atLeast" w:line="36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121">
    <w:name w:val="Абзац списка1"/>
    <w:basedOn w:val="Normal"/>
    <w:qFormat/>
    <w:pPr>
      <w:ind w:left="720" w:hanging="0"/>
    </w:pPr>
    <w:rPr>
      <w:rFonts w:eastAsia="Times New Roman" w:cs="Calibri"/>
      <w:lang w:eastAsia="zh-CN"/>
    </w:rPr>
  </w:style>
  <w:style w:type="paragraph" w:styleId="1110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 w:eastAsia="zh-CN"/>
    </w:rPr>
  </w:style>
  <w:style w:type="paragraph" w:styleId="312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Style40">
    <w:name w:val="МОН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34">
    <w:name w:val="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22">
    <w:name w:val="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17"/>
      <w:lang w:val="en-US" w:eastAsia="zh-CN"/>
    </w:rPr>
  </w:style>
  <w:style w:type="paragraph" w:styleId="123">
    <w:name w:val="Заголовок №1"/>
    <w:basedOn w:val="Normal"/>
    <w:qFormat/>
    <w:pPr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6"/>
      <w:szCs w:val="26"/>
      <w:lang w:eastAsia="zh-CN"/>
    </w:rPr>
  </w:style>
  <w:style w:type="paragraph" w:styleId="71">
    <w:name w:val="Знак Знак7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13">
    <w:name w:val="Основной текст 21"/>
    <w:basedOn w:val="Normal"/>
    <w:qFormat/>
    <w:pPr>
      <w:suppressAutoHyphens w:val="true"/>
    </w:pPr>
    <w:rPr>
      <w:rFonts w:eastAsia="Arial Unicode MS" w:cs="Tahoma"/>
      <w:kern w:val="2"/>
      <w:lang w:eastAsia="zh-CN"/>
    </w:rPr>
  </w:style>
  <w:style w:type="paragraph" w:styleId="Style43">
    <w:name w:val="Содержимое таблицы"/>
    <w:basedOn w:val="Normal"/>
    <w:qFormat/>
    <w:pPr>
      <w:suppressLineNumbers/>
      <w:suppressAutoHyphens w:val="true"/>
    </w:pPr>
    <w:rPr>
      <w:rFonts w:eastAsia="Arial Unicode MS" w:cs="Tahoma"/>
      <w:kern w:val="2"/>
      <w:lang w:eastAsia="zh-CN"/>
    </w:rPr>
  </w:style>
  <w:style w:type="paragraph" w:styleId="72">
    <w:name w:val="Знак Знак7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2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paragraph" w:styleId="721">
    <w:name w:val="Знак Знак7 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121">
    <w:name w:val="Знак2 Знак Знак Знак Знак Знак1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CharChar2">
    <w:name w:val="Char Char2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29">
    <w:name w:val="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111">
    <w:name w:val="Абзац списка11"/>
    <w:basedOn w:val="Normal"/>
    <w:qFormat/>
    <w:pPr>
      <w:ind w:left="720" w:hanging="0"/>
    </w:pPr>
    <w:rPr>
      <w:rFonts w:eastAsia="Times New Roman" w:cs="Calibri"/>
      <w:lang w:eastAsia="zh-CN"/>
    </w:rPr>
  </w:style>
  <w:style w:type="paragraph" w:styleId="125">
    <w:name w:val="Знак Знак Знак Знак Знак Знак Знак Знак Знак1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722">
    <w:name w:val="Знак Знак7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yle44">
    <w:name w:val="Заголовок таблицы"/>
    <w:basedOn w:val="Style43"/>
    <w:qFormat/>
    <w:pPr>
      <w:jc w:val="center"/>
    </w:pPr>
    <w:rPr>
      <w:b/>
      <w:bCs/>
    </w:rPr>
  </w:style>
  <w:style w:type="paragraph" w:styleId="Style45">
    <w:name w:val="Содержимое врезки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711">
    <w:name w:val="Знак Знак7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111">
    <w:name w:val="Знак2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26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127">
    <w:name w:val="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210">
    <w:name w:val="Абзац списка2"/>
    <w:basedOn w:val="Normal"/>
    <w:qFormat/>
    <w:pPr>
      <w:ind w:left="720" w:hanging="0"/>
    </w:pPr>
    <w:rPr>
      <w:rFonts w:eastAsia="Times New Roman" w:cs="Calibri"/>
      <w:lang w:eastAsia="zh-CN"/>
    </w:rPr>
  </w:style>
  <w:style w:type="paragraph" w:styleId="214">
    <w:name w:val="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1112">
    <w:name w:val="Знак Знак Знак Знак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712">
    <w:name w:val="Знак Знак7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215">
    <w:name w:val="Основной текст (2)"/>
    <w:basedOn w:val="Normal"/>
    <w:qFormat/>
    <w:pPr>
      <w:widowControl w:val="false"/>
      <w:shd w:fill="FFFFFF" w:val="clear"/>
      <w:spacing w:lineRule="atLeast" w:line="0" w:before="600" w:after="90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Msonormal">
    <w:name w:val="msonormal"/>
    <w:basedOn w:val="Normal"/>
    <w:qFormat/>
    <w:pPr>
      <w:spacing w:lineRule="auto" w:line="240" w:before="0" w:after="120"/>
      <w:ind w:left="283" w:hanging="0"/>
    </w:pPr>
    <w:rPr>
      <w:rFonts w:ascii="Times New Roman CYR" w:hAnsi="Times New Roman CYR" w:eastAsia="Times New Roman" w:cs="Times New Roman CYR"/>
      <w:sz w:val="24"/>
      <w:szCs w:val="24"/>
      <w:lang w:eastAsia="zh-CN"/>
    </w:rPr>
  </w:style>
  <w:style w:type="paragraph" w:styleId="216">
    <w:name w:val="Заголовок2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35">
    <w:name w:val="Указатель3"/>
    <w:basedOn w:val="Normal"/>
    <w:qFormat/>
    <w:pPr>
      <w:suppressLineNumbers/>
    </w:pPr>
    <w:rPr>
      <w:rFonts w:cs="Mangal"/>
      <w:lang w:eastAsia="zh-CN"/>
    </w:rPr>
  </w:style>
  <w:style w:type="paragraph" w:styleId="217">
    <w:name w:val="Название объекта2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">
    <w:name w:val="WW-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">
    <w:name w:val="WW-Знак Знак7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">
    <w:name w:val="WW-Знак2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3">
    <w:name w:val="WW-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2">
    <w:name w:val="WW-Абзац списка1"/>
    <w:basedOn w:val="Normal"/>
    <w:qFormat/>
    <w:pPr>
      <w:ind w:left="720" w:hanging="0"/>
    </w:pPr>
    <w:rPr>
      <w:rFonts w:eastAsia="Times New Roman" w:cs="Calibri"/>
      <w:lang w:eastAsia="zh-CN"/>
    </w:rPr>
  </w:style>
  <w:style w:type="paragraph" w:styleId="WW13">
    <w:name w:val="WW-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">
    <w:name w:val="WW-Знак Знак7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1">
    <w:name w:val="WW-Знак Знак7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1">
    <w:name w:val="WW-Знак2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4">
    <w:name w:val="WW-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1">
    <w:name w:val="WW-Char Char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15">
    <w:name w:val="WW-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6">
    <w:name w:val="WW-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3">
    <w:name w:val="WW-Знак Знак Знак Знак Знак Знак Знак Знак Знак1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2">
    <w:name w:val="WW-Знак Знак7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4">
    <w:name w:val="WW-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128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WW17">
    <w:name w:val="WW-Заголовок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218">
    <w:name w:val="Указатель2"/>
    <w:basedOn w:val="Normal"/>
    <w:qFormat/>
    <w:pPr>
      <w:suppressLineNumbers/>
    </w:pPr>
    <w:rPr>
      <w:rFonts w:cs="Mangal"/>
      <w:lang w:eastAsia="zh-CN"/>
    </w:rPr>
  </w:style>
  <w:style w:type="paragraph" w:styleId="129">
    <w:name w:val="Название объекта1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  <w:lang w:eastAsia="zh-CN"/>
    </w:rPr>
  </w:style>
  <w:style w:type="paragraph" w:styleId="WW22">
    <w:name w:val="WW-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3">
    <w:name w:val="WW-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2">
    <w:name w:val="WW-Знак Знак7 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2">
    <w:name w:val="WW-Знак2 Знак Знак Знак Знак Знак1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2">
    <w:name w:val="WW-Char Char2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24">
    <w:name w:val="WW-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4">
    <w:name w:val="WW-Абзац списка11"/>
    <w:basedOn w:val="Normal"/>
    <w:qFormat/>
    <w:pPr>
      <w:ind w:left="720" w:hanging="0"/>
    </w:pPr>
    <w:rPr>
      <w:rFonts w:eastAsia="Times New Roman" w:cs="Calibri"/>
      <w:lang w:eastAsia="zh-CN"/>
    </w:rPr>
  </w:style>
  <w:style w:type="paragraph" w:styleId="WW121">
    <w:name w:val="WW-Знак Знак Знак Знак Знак Знак Знак Знак Знак1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21">
    <w:name w:val="WW-Знак Знак7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11">
    <w:name w:val="WW-Знак Знак7 Знак Знак Знак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2111">
    <w:name w:val="WW-Знак2 Знак Знак Знак Знак Знак1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5">
    <w:name w:val="WW-Знак Знак Знак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CharChar11">
    <w:name w:val="WW-Char Char1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 w:eastAsia="zh-CN"/>
    </w:rPr>
  </w:style>
  <w:style w:type="paragraph" w:styleId="WW116">
    <w:name w:val="WW-Знак Знак Знак 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7">
    <w:name w:val="WW-Знак1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11">
    <w:name w:val="WW-Знак Знак Знак Знак Знак Знак Знак Знак Знак1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7112">
    <w:name w:val="WW-Знак Знак7 Знак Знак1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zh-CN"/>
    </w:rPr>
  </w:style>
  <w:style w:type="paragraph" w:styleId="WW118">
    <w:name w:val="WW-Заголовок1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4BB65F284A6E2FFE613EC1E1FFC3AD8BE1E8518E62BCACB52675362DBC6068D8D6D64690AC18600D49209961h9b6H" TargetMode="Externa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header" Target="header4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hyperlink" Target="consultantplus://offline/ref=4BB65F284A6E2FFE613EC1E1FFC3AD8BE1E8518E62BCACB52675362DBC6068D8D6D64690AC18600D49209961h9b6H" TargetMode="Externa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header" Target="header7.xml"/><Relationship Id="rId15" Type="http://schemas.openxmlformats.org/officeDocument/2006/relationships/footer" Target="footer5.xml"/><Relationship Id="rId16" Type="http://schemas.openxmlformats.org/officeDocument/2006/relationships/header" Target="header8.xml"/><Relationship Id="rId17" Type="http://schemas.openxmlformats.org/officeDocument/2006/relationships/footer" Target="footer6.xml"/><Relationship Id="rId18" Type="http://schemas.openxmlformats.org/officeDocument/2006/relationships/header" Target="header9.xm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1:26:00Z</dcterms:created>
  <dc:creator>User</dc:creator>
  <dc:description/>
  <cp:keywords/>
  <dc:language>en-US</dc:language>
  <cp:lastModifiedBy>User</cp:lastModifiedBy>
  <cp:lastPrinted>2022-12-26T09:51:00Z</cp:lastPrinted>
  <dcterms:modified xsi:type="dcterms:W3CDTF">2023-02-13T10:56:00Z</dcterms:modified>
  <cp:revision>18</cp:revision>
  <dc:subject/>
  <dc:title>ПРОЕКТ</dc:title>
</cp:coreProperties>
</file>